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11135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349179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61691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212618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49686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13141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417884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