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128781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8515751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7917218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889571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