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2063112619"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683616214"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