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861918176"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815726615"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317360210"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593275278"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