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2954460"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241337899"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832438286"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629728188"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153095002"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422705656"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35981587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526628984"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649550174"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2000766804"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018507053"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481944717"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934122900"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139626453"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77357544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556872428"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482039878"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997950431"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2057014721"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997775619"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0576676"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861379388"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232079783"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50953298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72594359"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717142227"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2011081250"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363737330"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245709829"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484447105"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73137818"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782751340"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664120105"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561508652"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813844756"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378481806"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127435522"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275816168"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26213862"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863075398"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472417420"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42326355"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388334969"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2101610786"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207409671"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829021333"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292036283"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3787972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974740615"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406217583"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