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820201979"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208616475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16057180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967283723"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006942521"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883699323"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230299278"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906731093"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43555788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717123094"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122051513"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843692167"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527994022"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182660545"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7209578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310737646"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363370108"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723072562"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960473531"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990547044"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57874245"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48892540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641680357"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01200346"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774626211"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819950667"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754780517"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80190137"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442677851"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445772426"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2071889435"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82286562"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9987069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300624096"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492615064"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802462454"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190838777"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630497613"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604564466"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22499596"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613248695"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579102218"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339722428"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86682796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953405800"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571213078"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27532909"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818492183"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968147565"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6898728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