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1012944495"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905176438"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