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2045080323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1080660718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