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ORTWIN</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Ortsregister der Bundesrepublik Deutschland</w:t>
      </w:r>
    </w:p>
    <w:p>
      <w:pPr>
        <w:pStyle w:val="Normal"/>
        <w:widowControl w:val="false"/>
        <w:bidi w:val="0"/>
        <w:jc w:val="left"/>
        <w:rPr/>
      </w:pPr>
      <w:r>
        <w:rPr>
          <w:rFonts w:ascii="Arial" w:hAnsi="Arial"/>
          <w:b w:val="false"/>
          <w:sz w:val="24"/>
        </w:rPr>
        <w:t xml:space="preserve">Das Programm ist ein Ortsdatenregister mit ca. 118.000 georeferenzierten Orten der Bundesrepublik Deutschland. Es dient der Recherche von Städten, Gemeinden, Ortsteilen und Wohnplätzen, Kreisen, Regierungsbezirken und Bundesländern. Es findet geographische, Gauß-Krüger und UTM-Koordinaten sowie Geländehöhen zu allen Orten. Es findet die passenden Postleitzahlen, Telefonvorwahlen, Koordinaten, Ortsmittelpunkte, Gemeindeschlüssel, Unlocodes, KFZ-Kennzeichen, topographische Karten und vieles mehr. Es stellt die Landschaften verschiedener Landschaftstypen, naturräumliche Einheiten und die Schnee- und Windlastzonen der Orte zur Verfügung. Das Programm unterstützt Umrechnungen zwischen verschiedenen Koordinatensystemen und die Entfernungsberechnung zwischen den Orten. Es führt Umkreissuchen durch und stellt die gefundenen Orte und Postleitzahlen in Listen zusammen. Die Ergebnisse der Recherchen werden in graphischen Übersichten dargestellt. Alle Ansichten und Listen können gedruckt werden. Das Programm ist netzwerkfähig. </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ie Dateien des Programms ORTWIN sind in komprimierter Form in einem Verzeichnis einer CD-ROM abgelegt oder können vom Internet geladen werden.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X, NT, 2000, XP, Vista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ORTWIN-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ORTWIN.ZIP mithilfe von PKUNZIP oder WINZIP führen Sie bitte das Programm SETUP.EXE aus, um ORTWIN zu installier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ß.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Weiterführende Informationen zur </w:t>
      </w:r>
      <w:r>
        <w:rPr>
          <w:rFonts w:ascii="Arial" w:hAnsi="Arial"/>
          <w:b/>
          <w:sz w:val="24"/>
        </w:rPr>
        <w:t>Netzwerkinstallation</w:t>
      </w:r>
      <w:r>
        <w:rPr>
          <w:rFonts w:ascii="Arial" w:hAnsi="Arial"/>
          <w:b w:val="false"/>
          <w:sz w:val="24"/>
        </w:rPr>
        <w:t xml:space="preserve"> können Sie nach der hier beschriebenen Installation auf einem Netzwerk-Server im elektronischen Handbuch nachlesen. Das Programm unterstützt Terminal-Services auf WINDOWS-Server wie z. B. "Citrix Terminal Serv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ORTWIN-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Die Hilfedatei enthält als elektronisches Handbuch umfassende Informationen zum Programm. Die Hilfe kann aus dem ORTWIN-Startmenü heraus oder fall bezogen während des Programmlaufs aufgeruf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Preisliste</w:t>
      </w:r>
    </w:p>
    <w:p>
      <w:pPr>
        <w:pStyle w:val="Normal"/>
        <w:widowControl w:val="false"/>
        <w:bidi w:val="0"/>
        <w:jc w:val="left"/>
        <w:rPr/>
      </w:pPr>
      <w:r>
        <w:rPr>
          <w:rFonts w:ascii="Arial" w:hAnsi="Arial"/>
          <w:b w:val="false"/>
          <w:sz w:val="24"/>
        </w:rPr>
        <w:t>Preise und ein Bestellformular zur Bestellung der uneingeschränkten Vollversion des Programms finden Sie im ORTWIN-Startmenü oder während des Programmlaufs unter dem Menüpunkt "Hilf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bidi w:val="0"/>
        <w:jc w:val="left"/>
        <w:rPr/>
      </w:pPr>
      <w:r>
        <w:rPr>
          <w:rFonts w:ascii="Arial" w:hAnsi="Arial"/>
          <w:b/>
          <w:color w:val="auto"/>
          <w:sz w:val="24"/>
        </w:rPr>
        <w:t>Mobil: ++49 (0)15772688136</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