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: GRAMMAR FITNESS, Skill levels 6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2: GRAMMAR FITNESS for Upper Grades, Skill levels 9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 School versions may be used on stand-alone or network computers. Teachers can utilize the Teacher Program Manager to manage their student classes, track records, set preferences, and design and print reports. All versions come with a viewer that enables Home version files t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hool version prices are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Use: A personal version of the software that has the same scope, sequence, and printing features as the School versions, which allows students to give progress reports, either printed out or in a file format, to 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keeps the records of two users and does not permit user entry into the record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version price is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