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680864783"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29238929"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886161456"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830840335"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343577060"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635691831"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454645200"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