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889240351"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604389356"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205953711"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