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744981069"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707895869"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564202329"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2076380316"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785141960"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598923648"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760113898"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