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contained in this file is for UNIX/Linux users onl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S/Windows or Macintosh, you may safely ignor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les in "HOW-2 Meet Women" have been convert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.e., lines terminated by a LF-CR, and file names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.HTM' and uppercased. This should not cause a problem view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eb browser under UNIX or Linux, except that the graphic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need to be converted to lower case (uncompressing a DOS "zip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or Linux system using the GPL'ed "zip/unzip" ut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to uppercase). The following shell script will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ically. Cut out the script, name it (something like 'namefix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 to a file, and change the permissions to make i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d *.GIF | awk '{</w:t>
      </w:r>
    </w:p>
    <w:p>
      <w:pPr>
        <w:pStyle w:val="PreformattedText"/>
        <w:bidi w:val="0"/>
        <w:spacing w:before="0" w:after="0"/>
        <w:jc w:val="left"/>
        <w:rPr/>
      </w:pPr>
      <w:r>
        <w:rPr/>
        <w:t>a=tolower( $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mv", $0, a }' |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d *.JPG | awk '{</w:t>
      </w:r>
    </w:p>
    <w:p>
      <w:pPr>
        <w:pStyle w:val="PreformattedText"/>
        <w:bidi w:val="0"/>
        <w:spacing w:before="0" w:after="0"/>
        <w:jc w:val="left"/>
        <w:rPr/>
      </w:pPr>
      <w:r>
        <w:rPr/>
        <w:t>a=tolower( $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mv", $0, a }' |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a registered user ($10 registration), then this c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ssue, because you get to download a PDF version of the bo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