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1449958001"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814698854"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777451583"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1524951985"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354807835"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162024305"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1214305357"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760796937"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368923858"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1833155494"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1900454197"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808518594"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640157362"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1153373213"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508398193"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