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4"/>
          <w:u w:val="single"/>
          <w:lang w:val="de-DE"/>
        </w:rPr>
        <w:t>Datenbanktabelle REGBEZ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u w:val="single"/>
          <w:lang w:val="de-DE"/>
        </w:rPr>
        <w:t>Beschreibung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Die Datenbanktabelle enthält die Regierungsbezirke der Bundesrepublik Deutschland und darauf bezogene Daten.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u w:val="single"/>
          <w:lang w:val="de-DE"/>
        </w:rPr>
        <w:t>Verknüpfungsmöglichkeiten mit anderen Datenbanktabellen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Die den Regierungsbezirken zugeordneten kreisfreien Städte, Städte und Gemeinden und deren Ortsteile können mithilfe des Reg.-Bez.-Schlüssels KENN in den Datenbanktabellen </w:t>
      </w:r>
      <w:r>
        <w:rPr>
          <w:rFonts w:ascii="Courier New" w:hAnsi="Courier New"/>
          <w:b/>
          <w:color w:val="auto"/>
          <w:sz w:val="20"/>
          <w:u w:val="none"/>
          <w:lang w:val="de-DE"/>
        </w:rPr>
        <w:t>ORTREF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und </w:t>
      </w:r>
      <w:r>
        <w:rPr>
          <w:rFonts w:ascii="Courier New" w:hAnsi="Courier New"/>
          <w:b/>
          <w:color w:val="auto"/>
          <w:sz w:val="20"/>
          <w:u w:val="none"/>
          <w:lang w:val="de-DE"/>
        </w:rPr>
        <w:t>ORTTLREF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aufgefunden werden.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Die den Regierungsbezirken zugeordneten Kreise und Landkreise können mithilfe des Reg.-Bez.-Schlüssels KENN in der Datenbanktabelle </w:t>
      </w:r>
      <w:r>
        <w:rPr>
          <w:rFonts w:ascii="Courier New" w:hAnsi="Courier New"/>
          <w:b/>
          <w:color w:val="auto"/>
          <w:sz w:val="20"/>
          <w:u w:val="none"/>
          <w:lang w:val="de-DE"/>
        </w:rPr>
        <w:t>KREIS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aufgefunden werden.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Die den Regierungsbezirken übergeordneten Bundesländer können mithilfe des Reg.-Bez.-Schlüssels KENN in der Datenbanktabelle </w:t>
      </w:r>
      <w:r>
        <w:rPr>
          <w:rFonts w:ascii="Courier New" w:hAnsi="Courier New"/>
          <w:b/>
          <w:color w:val="auto"/>
          <w:sz w:val="20"/>
          <w:u w:val="none"/>
          <w:lang w:val="de-DE"/>
        </w:rPr>
        <w:t>LAND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aufgefunden werden.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Die in den Regierungsbezirken vorkommenden Postleitzahlen können mithilfe des Reg.-Bez.-Schlüssels KENN in der Datenbanktabelle </w:t>
      </w:r>
      <w:r>
        <w:rPr>
          <w:rFonts w:ascii="Courier New" w:hAnsi="Courier New"/>
          <w:b/>
          <w:color w:val="auto"/>
          <w:sz w:val="20"/>
          <w:u w:val="none"/>
          <w:lang w:val="de-DE"/>
        </w:rPr>
        <w:t>PLZREF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aufgefunden werden.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/>
          <w:color w:val="auto"/>
          <w:sz w:val="20"/>
          <w:u w:val="single"/>
          <w:lang w:val="de-DE"/>
        </w:rPr>
        <w:t>Konvertierung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Die Datenbanktabelle kann mithilfe des Programms CONVERT.EXE in verschiedene Datenformate, Schreibweisen und Zeichensätze konvertiert werden. Eine genaue Beschreibung des Konvertierungsprogramms finden Sie in der Datei CONVERT.DOC.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u w:val="single"/>
          <w:lang w:val="de-DE"/>
        </w:rPr>
        <w:t>Datenfeldlängen und Datentypen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u w:val="none"/>
          <w:lang w:val="de-DE"/>
        </w:rPr>
        <w:t>Feld    Länge  Typ  Beschreibung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000000"/>
          <w:sz w:val="20"/>
          <w:u w:val="none"/>
          <w:lang w:val="de-DE"/>
        </w:rPr>
        <w:t>REGBEZ  30     C    Bezeichnung des Regierungsbezirks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000000"/>
          <w:sz w:val="20"/>
          <w:u w:val="none"/>
          <w:lang w:val="de-DE"/>
        </w:rPr>
        <w:t>KENN     5     C    Reg.-Bez.-Schlüssel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u w:val="single"/>
          <w:lang w:val="de-DE"/>
        </w:rPr>
        <w:t>Datenfeld REGBEZ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Bezeichnung des Regierungsbezirks.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u w:val="single"/>
          <w:lang w:val="de-DE"/>
        </w:rPr>
        <w:t>Datenfeld KENN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Die ersten 3 Stellen des achtstelligen Gemeindeschlüssels = Reg.-Bez.-Schlüssel.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 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Stellen 1 und 2: Kennung für das Bundesland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01: Schleswig-Holstein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02: Hamburg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03: Niedersachsen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04: Bremen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05: Nordrhein-Westfalen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06: Hessen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07: Rheinland-Pfalz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08: Baden-Württemberg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09: Bayern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10: Saarland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11: Berlin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12: Brandenburg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13: Mecklenburg-Vorpommern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14: Sachsen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15: Sachsen-Anhalt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16: Thüringen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 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Stelle 3:         Kennung für den Regierungsbezirk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                   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0: keinem Regierungsbezirk zugeordnet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