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8"/>
        </w:rPr>
        <w:t>Konvertierung in ein geeignetes Datenforma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von KilletSoft standardmäßig im dBase-Format gelieferten Datenbanktabellen können direkt in MS-EXCEL, MS-ACCESS und in Borlands dBase eingelesen und weiterverarbeitet werden. Wenn die Möglichkeiten dieser leistungsfähigen Programme nicht ausreichen, können Sie den mitgelieferten Datenkonverter benutzen um die Daten Ihren Wünschen entsprechend aufzubereit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auto"/>
          <w:sz w:val="24"/>
        </w:rPr>
        <w:t>Bevor Sie mit der Konvertierung beginnen können, müssen alle Dateien von der CD-ROM in ein Verzeichnis der Festplatte kopiert wer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000000"/>
          <w:sz w:val="24"/>
        </w:rPr>
        <w:t>Durch einen Doppelklick auf die Datei SETUP.EXE im WINDOWS-Explorer wird der Datenkonverter für die von KilletSoft gelieferten Datenbanktabellen installiert. Wenn Sie den Konverter später nicht mehr benötigen, können Sie ihn einfach durch einen Doppelklick auf die bei der Installation erzeugte Datei UNINS000.EXE aus Ihrem System entfern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as Programm CONVERT konvertiert die von KilletSoft standardmäßig im dBase-Format gelieferten Datenbanktabellen, aber auch jede andere dBase-Datei, in die benötigten Datenformate. Dadurch wird der Import der Daten in jedes beliebige Datenbankmanagementsystem oder Dateisystem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Für den Import in MySQL- oder SQL-Datenbanken kann das benötigte "CREATE TABLE"-Skript erzeug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Weiterhin ist die Selektion der Daten nach Datenfeldern und Datensätzen möglich. Außerdem können die Daten nach beliebigen Datenfeldern sortiert werden. Daten aus mehreren Dateien können zu einer gemeinsamen Datei zusammengefüg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Normalerweise müssen Sie nur das von Ihnen benötigte Datenformat auswählen. Die üblicherweise gebräuchlichen Parameter sind schon vor eingestell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Gehen Sie folgendermaßen vor:</w:t>
      </w:r>
    </w:p>
    <w:p>
      <w:pPr>
        <w:pStyle w:val="Normal"/>
        <w:widowControl w:val="false"/>
        <w:bidi w:val="0"/>
        <w:jc w:val="left"/>
        <w:rPr/>
      </w:pPr>
      <w:r>
        <w:rPr>
          <w:rFonts w:ascii="Arial" w:hAnsi="Arial"/>
          <w:b w:val="false"/>
          <w:color w:val="000000"/>
          <w:sz w:val="24"/>
        </w:rPr>
        <w:t>1. Falls notwendig fügen Sie mehrere KilletSoft dBase-Dateien zu einer neuen dBase-Datei zusammen.</w:t>
      </w:r>
    </w:p>
    <w:p>
      <w:pPr>
        <w:pStyle w:val="Normal"/>
        <w:widowControl w:val="false"/>
        <w:bidi w:val="0"/>
        <w:jc w:val="left"/>
        <w:rPr/>
      </w:pPr>
      <w:r>
        <w:rPr>
          <w:rFonts w:ascii="Arial" w:hAnsi="Arial"/>
          <w:b w:val="false"/>
          <w:color w:val="000000"/>
          <w:sz w:val="24"/>
        </w:rPr>
        <w:t>2. Öffnen Sie eine KilletSoft dBase-Datei oder die neue dBase-Datei mit "Eingabedatei öffnen".</w:t>
      </w:r>
    </w:p>
    <w:p>
      <w:pPr>
        <w:pStyle w:val="Normal"/>
        <w:widowControl w:val="false"/>
        <w:bidi w:val="0"/>
        <w:jc w:val="left"/>
        <w:rPr/>
      </w:pPr>
      <w:r>
        <w:rPr>
          <w:rFonts w:ascii="Arial" w:hAnsi="Arial"/>
          <w:b w:val="false"/>
          <w:color w:val="000000"/>
          <w:sz w:val="24"/>
        </w:rPr>
        <w:t>3. Stellen Sie alle Eigenschaften und Auswahlen ein, die Sie für Ihr Datenformat benötigen.</w:t>
      </w:r>
    </w:p>
    <w:p>
      <w:pPr>
        <w:pStyle w:val="Normal"/>
        <w:widowControl w:val="false"/>
        <w:bidi w:val="0"/>
        <w:jc w:val="left"/>
        <w:rPr/>
      </w:pPr>
      <w:r>
        <w:rPr>
          <w:rFonts w:ascii="Arial" w:hAnsi="Arial"/>
          <w:b w:val="false"/>
          <w:color w:val="000000"/>
          <w:sz w:val="24"/>
        </w:rPr>
        <w:t>4. Schreiben Sie die konvertierten Daten mit "Ausgabedatei anlegen" in eine neue Datei.</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as Programm ist weitgehend selbsterklärend. Beim Überfahren mit dem Mauszeiger erhalten Sie kontinuierlich Hilfe in gelb unterlegten Tooltip-Feldern. Mit dem "Hilfe"-Button können Sie sich auch eine umfassende Hilfedatei anzeigen oder ausdrucken lass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auto"/>
          <w:sz w:val="24"/>
        </w:rPr>
        <w:t>Falls eine gewünschte Konvertierung mit dem Programm CONVERT ausnahmsweise einmal nicht möglich sein sollte, kontaktieren Sie uns bitte. Wir helfen Ihnen ger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entwicklung 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D 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el 02152 / 961127</w:t>
      </w:r>
    </w:p>
    <w:p>
      <w:pPr>
        <w:pStyle w:val="Normal"/>
        <w:widowControl w:val="false"/>
        <w:bidi w:val="0"/>
        <w:jc w:val="left"/>
        <w:rPr/>
      </w:pPr>
      <w:r>
        <w:rPr>
          <w:rFonts w:ascii="Arial" w:hAnsi="Arial"/>
          <w:b/>
          <w:color w:val="000000"/>
          <w:sz w:val="24"/>
        </w:rPr>
        <w:t>Fax 02152 / 961128</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http://www.killetsoft.de</w:t>
      </w:r>
    </w:p>
    <w:p>
      <w:pPr>
        <w:pStyle w:val="Normal"/>
        <w:widowControl w:val="false"/>
        <w:bidi w:val="0"/>
        <w:jc w:val="left"/>
        <w:rPr/>
      </w:pPr>
      <w:r>
        <w:rPr>
          <w:rFonts w:ascii="Arial" w:hAnsi="Arial"/>
          <w:b/>
          <w:color w:val="000000"/>
          <w:sz w:val="24"/>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