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541818256"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374531594"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