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74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Firm Offer, Price List, Print Order Form</w:t>
      </w:r>
    </w:p>
    <w:p>
      <w:pPr>
        <w:pStyle w:val="Normal"/>
        <w:keepNext w:val="true"/>
        <w:bidi w:val="0"/>
        <w:ind w:right="-74" w:hanging="0"/>
        <w:jc w:val="center"/>
        <w:rPr/>
      </w:pPr>
      <w:r>
        <w:rPr>
          <w:rFonts w:ascii="Arial" w:hAnsi="Arial"/>
          <w:b w:val="false"/>
          <w:sz w:val="16"/>
          <w:lang w:val="en-US"/>
        </w:rPr>
        <w:t>The current list on the Internet applies!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 w:val="false"/>
          <w:b w:val="false"/>
          <w:sz w:val="16"/>
          <w:lang w:val="en-US"/>
        </w:rPr>
      </w:pPr>
      <w:r>
        <w:rPr>
          <w:rFonts w:ascii="Courier New" w:hAnsi="Courier New"/>
          <w:b w:val="false"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irm Offer and Price List 10/2007.               All older offers are invalid!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******************************************************************************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To                                       Phone:         ++49 (0)2152 961127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C. Killet Software Ing.-GbR              Fax:           ++49 (0)2152 961128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Postbox 400225                           E-Mail:       killet@killetsoft.d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47896 Kempen                             Internet: http://www.killetsoft.d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Germany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detic programs    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OPOWIN     Topographic information system of Germany          EU  11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ORTWIN      German wide municipal and domicile register        EU  11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RANSDATbas World wide coordinate transformations basic        EU  1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TRANSDATpro World wide coordinate transformations prof.        EU  195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SEVENPAR    Seven Parameter Spatial Helmert Transformation     EU  13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use on a single computer            Price times 1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Network license for use of all clients on a network     Price times 2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use on all computers and networks   Price times 4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existing license on a higher license   Price difference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 / Upgrad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Geo Data International Admin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Australia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USTRAL   Australia, 10029 locations, postcodes, coordinates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WZEA    Newzealand, 1997 locations, postcodes, coordinates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Europe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LBANIA   Albania, 394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NDORRA   Andorra, 37 locations, postcodes, coordinates      EU   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AUSTRIA   Austria, 19549 locations, postcodes, coordinates   EU  9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ELARUS   Belarus, 74 locations, postcodes, coordinates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ELGIUM   Belgium, 4391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OS_HERC  Bosn. / Herc., 879 locations, postcodes, coord.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BULGARIA  Bulgaria, 179 locations, postcodes, coordinates    EU  1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ROATIA   Croatia, 3970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YPRUS    Cyprus, 210 locations, postcodes, coordinates   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ZECH     Czech Rep., 15321 locations, postcodes, coord.     EU  9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DENMARK   Denmark, 6391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STONIA   Estonia, 644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X_YUGOS  Ex-Yugoslavia, 1700 locations, postcodes, coord.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FINLAND   Finland, 6026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FRANCE    France, 54170 locations, postcodes, coordinates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EORGIA   Georgia, 19 locations, postcodes, coordinates  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ERMANY   Germany, 114500 locations, postcodes, coordinates  EU 15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IBRALT   Gibraltar, 5 locations, postcodes, coordinates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_BRIT   Great Britain, 50077 locations, postcodes, coord.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EECE    Greece, 828 locations, postcodes, coordinates 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HUNGARY   Hungary, 3476 locations, postcodes, coordinates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IRELAND   Ireland, 2820 locations, postcodes, coordinates 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ITALY     Italy, 28038 locations, postcodes, coordinates     EU 1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ATVIA    Latvia, 852 locations, postcodes, coordinates 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IECHTEN  Liechtenstein, 13 locations, postcodes, coord. 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ITHUAN   Lithuania, 981 locations, postcodes, coordinates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LUXEMB    Luxembourg, 4041 locations, postcodes, coordinates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ACEDON   Macedonia, 307 locations, postcodes, coordinates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ALTA     Malta, 69 locations, postcodes, coordinates  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OLDOVA   Moldova, 78 locations, postcodes, coordinates      EU   7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ONACO    Monaco, 3 locations, postcodes, coordinates   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THERL   Netherlands, 7703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ORWAY    Norway, 4171 locations, postcodes, coordinates  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LAND    Poland, 11009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RTUG_4  Portugal-ZIP4, 4197 locations, postcodes, coord.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PORTUG_7  Portugal-ZIP7, 248337 locations, postcodes, coord. EU 2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ROMANIA   Romania, 300 locations, postcodes, coordinates     EU  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RUSSIA    Russia, 1174 locations, postcodes, coordinates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_MARINO  San Marino, 11 locations, postcodes, coordinates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ERBIA    Serbia, 1540 locations, postcodes, coordinates     EU  3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LOVAKIA  Slovakia, 3893 locations, postcodes, coordinates   EU  4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LOVENIA  Slovenia, 386 locations, postcodes, coordinates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PAIN     Spain, 28668 locations, postcodes, coordinates     EU 11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WEDEN    Sweden, 10609 locations, postcodes, coordinates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SWITZERL  Switzerland, 7164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TURKEY    Turkey, 1158 locations, postcodes, coordinates     EU  2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UKRAINE   Ukraine, 490 locations, postcodes, coordinates     EU  2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VATICAN   Vatican, 1 locations, postcodes, coordinates       EU   1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North America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ANADA_3  Canada-ZIP3, 8152 locations, postcodes, coord.     EU  7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CANADA_6  Canada-ZIP6, 797499 locations, postcodes, coord.   EU 25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GREENLND  Greenland, 23 locations, postcodes, coordinates    EU   25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MEXICO    Mexico, 75092 locations, postcodes, coordinates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USA       USA, 79182 locations, postcodes, coordinates       EU 135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          </w:t>
      </w:r>
      <w:r>
        <w:rPr>
          <w:rFonts w:ascii="Courier New" w:hAnsi="Courier New"/>
          <w:b/>
          <w:sz w:val="16"/>
          <w:lang w:val="en-US"/>
        </w:rPr>
        <w:t>Country groups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D_A_CH    Country group Germany/Austria/Switzerland          EU 2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EIGHBOR  Country group Germany + neighboring countries      EU 3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EUROPE    Country group All European countries               EU 4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AdN_AMERIC  Country group North America                        EU 4600.0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Prices for other countries on reques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International Streets                                   plus 19% VAT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ANDORRA   Andorra, 590 Streets, Coverage 100%               EU    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AUSTRIA   Austria, 143 Tsd. Streets, Coverage 100% 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ELGIUM   Belgium, 178 Tsd. Streets, Coverage 100% 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CZECH     Czech Rep., 70 Tsd. Streets, Coverage 100%        EU  20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DENMARK   Denmark, 131 Tsd. Streets, Coverage 100% 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FINLAND   Finland, 251 Tsd. Streets, Coverage 100% 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FRANCE    France, 1.63 Mio. Streets, Coverage 100%          EU  3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ERMANY   Germany, 1.38 Mio. Streets, Coverage 100%         EU  3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IBRALT   Gibraltar, 100 Streets, Coverage 100%             EU 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R_BRIT   Great Britain, 823 Tsd. Streets, Coverage 100%    EU  2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REECE    Greece, 47 Tsd. Streets, Coverage 54%             EU   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IRELAND   Ireland, 35 Tsd. Streets, Coverage 100%           EU   6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ITALY     Italy, 903 Tsd. Streets, Coverage 100%            EU  2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LIECHTEN  Liechtenstein, 990 Streets, Coverage 100%         EU    7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LUXEMB    Luxembourg, 9100 Streets, Coverage 100%           EU   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MONACO    Monaco, 180 Streets, Coverage 100%                EU 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ETHERL   Netherlands, 266 Tsd. Streets, Coverage 100%      EU  15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ORWAY    Norway, 71 Tsd. Streets, Coverage 100%            EU   8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POLAND    Poland, 93 Tsd. Streets, Coverage 70%             EU   8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PORTUGAL  Portugal, 131 Tsd. Streets, Coverage 100%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_MARINO  San Marino, 1000 Streets, Coverage 100%           EU   1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LOVAKIA  Slovakia, 8500 Streets, Coverage 39%              EU   4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PAIN     Spain, 706 Tsd. Streets, Coverage 100%            EU  2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EDEN    Sweden, 179 Tsd. Streets, Coverage 100%           EU  100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ITZERL  Switzerland, 156 Tsd. Streets, Coverage 100%      EU  10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VATICAN   Vatican, 19 Streets, Coverage 100%                EU    25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International Houses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ANDORRA   Andorra, 2900 Buildings, Coverage 50%             EU 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AUSTRIA   Austria, 3.05 Mio. Buildings, Coverage 100%       EU  9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ELGIUM   Belgium, 4.87 Mio. Buildings, Coverage 100%       EU 10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CZECH     Czech Rep., 238 Tsd. Buildings, Coverage 26%      EU  45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DENMARK   Denmark, 2.30 Mio. Buildings, Coverage 100%       EU  5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FINLAND   Finland, 6.61 Mio. Buildings, Coverage 99%        EU  7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FRANCE    France, 34.3 Mio. Buildings, Coverage 80%         EU 16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ERMANY   Germany, 19.0 Mio. Buildings, Coverage 100%       EU 229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R_BRIT   Great Britain, 18.9 Mio. Buildings, Coverage 100% EU 174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REECE    Greece, 603 Tsd. Buildings, Coverage 30%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IRELAND   Ireland, 663 Tsd. Buildings, Coverage 70%         EU  21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ITALY     Italy, 15.2 Mio. Buildings, Coverage 86%          EU 197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LIECHTEN  Liechtenstein, 37 Tsd. Buildings, Coverage 100%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LUXEMB    Luxembourg, 149 Tsd. Buildings, Coverage 100%     EU  13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ETHERL   Netherlands, 8.16 Mio. Buildings, Coverage 100%   EU  7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ORWAY    Norway, 1.10 Mio. Buildings, Coverage 100%        EU  3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POLAND    Poland, 1.51 Mio. Buildings, Coverage 47%         EU  55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PORTUGAL  Portugal, 2.93 Mio. Buildings, Coverage 67%       EU  5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LOVAKIA  Slovakia, 52 Tsd. Buildings, Coverage 39%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PAIN     Spain, 8.60 Mio. Buildings, Coverage 91%          EU 120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EDEN    Sweden, 1.26 Mio. Buildings, Coverage 67%         EU  4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ITZERL  Switzerland, 2.36 Mio. Buildings, Coverage 99%    EU 101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Admin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GEM    Towns, Municipalities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REF    Towns, Municipalities + geo references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TLGEM  Town districts                                     EU  2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ORTTLREF  Town districts +  geo references                   EU  5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PLZGEM    Postal codes         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PLZREF    Postal codes + geo references         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VORWGEM   Phone area codes                                   EU  21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VORWREF   Phone area codes + geo references                  EU  43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KREIS     Counties and rural districts         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REGBEZ    Administrative regions                             EU   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AdLAND      Federal States                                     EU   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on a license with geo references       Price differenc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Streets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WH       Schleswig-Holstein, 53 Tsd. Streets      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HA       Hamburg, 9400 Streets                             EU 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DS       Lower Saxony, 175 Tsd. Streets                    EU  1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BR       Bremen, 5700 Streets                              EU   3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NRW       North-Rhine Westphalia, 234 Tsd. Streets          EU  1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HES       Hesse, 106 Tsd. Streets                           EU   8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RPL       Rhineland-Palatinate, 82 Tsd. Streets             EU   8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AW       Baden-Wurttemberg, 194 Tsd. Streets               EU  13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AY       Bavaria, 271 Tsd. Streets                         EU  18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L       Saarland, 17 Tsd. Streets                         EU   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ER       Berlin, 13 Tsd. Streets                           EU 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BRB       Brandenburg, 45 Tsd. Streets             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MVP       Mecklenburg-Western Pomerania, 28 Tsd. Streets    EU   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C       Saxonia, 62 Tsd. Streets                 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SAN       Saxonia-Anhalt, 40 Tsd. Streets          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THU       Thuringia, 39 Tsd. Streets                        EU   6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tGER       Germany (all Fed. Countries), 1.38 Mio. Streets   EU  47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Houses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WH       Schleswig-Holstein, 736 Tsd. Buildings  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HA       Hamburg, 231 Tsd. Buildings                       EU  1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DS       Lower Saxony, 2.17 Mio. Buildings                 EU  5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BR       Bremen, 146 Tsd. Buildings                        EU  1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NRW       North-Rhine Westphalia, 4.02 Mio. Buildings       EU  91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HES       Hesse, 1.37 Mio. Buildings                        EU  31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RPL       Rhineland-Palatinate, 1.17 Mio. Buildings         EU  3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AW       Baden-Wurttemberg, 2.54 Mio. Buildings            EU  57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AY       Bavaria, 2.98 Mio. Buildings                      EU  67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L       Saarland, 313 Tsd. Buildings                      EU  1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ER       Berlin, 362 Tsd. Buildings                        EU  1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BRB       Brandenburg, 663 Tsd. Buildings         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MVP       Mecklenburg-Western Pomerania, 342 Tsd. Buildings EU  1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C       Saxonia, 825 Tsd. Buildings             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SAN       Saxonia-Anhalt, 586 Tsd. Buildings      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THU       Thuringia, 577 Tsd. Buildings                     EU  20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HoGER       Germany (all Fed. Countries), 19.0 Mio. Buildings EU 216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mple license  for up to 5 internal workplaces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Company license for up to 20 internal workplaces        Price times 2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Internet Lic.   for one Internet application            Price times 3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2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o Data German Topo (Map info of Germany)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25      Topographic maps 1:25000                  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50      Topographic maps 1:50000             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100     Topographic maps 1:100000                          EU   5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[  ] </w:t>
      </w:r>
      <w:r>
        <w:rPr>
          <w:rFonts w:ascii="Courier New" w:hAnsi="Courier New"/>
          <w:b/>
          <w:sz w:val="16"/>
          <w:lang w:val="de-DE"/>
        </w:rPr>
        <w:t>Tp</w:t>
      </w:r>
      <w:r>
        <w:rPr>
          <w:rFonts w:ascii="Courier New" w:hAnsi="Courier New"/>
          <w:b/>
          <w:sz w:val="16"/>
          <w:lang w:val="en-US"/>
        </w:rPr>
        <w:t>TK200     Topographic survey maps 1:200000                   EU   2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Price times 0.15 per yea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unctions from the Geodetic Function Collection GeoDLL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TRANS   DLL Function group "Coordinate Transformations"    EU  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DEFIN   DLL Function group "User Definitions"              EU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PARA    DLL Function group "Parameter Determination"       EU  4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DIST    DLL Function group "Distance Calculations"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NOTAT   DLL Function group "Notation Calculations"         EU  2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MAPS    DLL Function group "Map Calculations"              EU  20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GDLLELEV    DLL Function group "Elevation Calculations"        EU  400.00</w:t>
      </w:r>
    </w:p>
    <w:p>
      <w:pPr>
        <w:pStyle w:val="Heading3"/>
        <w:widowControl w:val="false"/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ALL     DLL complete with all function groups              EU 170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DLLSOURCE  C++ source code complete with all function groups  EU 95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single client or Internet applicat.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all clients or Internet applicat.   Price times 2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: License agreement number and date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Data media with prepared free digital elevation data             plus 19% VAT.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CD  Copying fee for CD-ROM with upto 7 CGIAR files     EU   3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DC  Copying fee for DVD with upto 42 CGIAR files       EU  15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DG  Copying fee for DVD with all 16 GLOBE files        EU   90.00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>[  ] GDLLELEVHD  Cop. fee for external HD w. all CGIAR/GLOBE files  EU  82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Postal delivery only 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rogramming Tools                                                plus 19% VAT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raph4VO-DLL  Graphics for CA-VO (unlockable DLL)              EU  100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Graph4VO-AEF  Graphics for CA-VO (AEF source code)             EU  275.0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License agreements for this software: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Single license  for use on a single workstation         Price times 1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General license for use on all workstat. and networks   Price times 4.0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date          for an existing license                 Price times 0.5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</w:t>
      </w:r>
      <w:r>
        <w:rPr>
          <w:rFonts w:ascii="Courier New" w:hAnsi="Courier New"/>
          <w:b/>
          <w:sz w:val="16"/>
          <w:lang w:val="en-US"/>
        </w:rPr>
        <w:t>[  ] Upgrade         on a version with source code          Price differenc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  </w:t>
      </w:r>
      <w:r>
        <w:rPr>
          <w:rFonts w:ascii="Courier New" w:hAnsi="Courier New"/>
          <w:b/>
          <w:sz w:val="16"/>
          <w:lang w:val="en-US"/>
        </w:rPr>
        <w:t xml:space="preserve">If Update / Upgrade: License agreement number and date &gt; 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Shipment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The fast email delivery is possible with credit card payments only. You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Receive the license agreement and the invoice with all shipment methods postal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s papers. The shipment cost is independently of the shipment method inside of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Germany 5,00 EURO, else depending of the expenditure 5,00 upto 10,00 EURO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ree download of test versions of all programs from the Internet at the abov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ddress is available!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D-ROM with the ordered software and additional test versions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We supply a CD-ROM with the desired software, the invoice, the licens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agreement and the unlock parameters. In addition on that CD-ROM are test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versions of all other products listed in this price lis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Supply without data media after download of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You download the free test version of a program from the Internet. W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send the invoice, the license agreement and the unlock parameters on th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ost 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E-Mail (only for credit card payments)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You download the free test version from the Internet. We send the unlock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arameters or original data tables as fast as possible by email. Th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invoice and the license agreement you receive on the post 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aymen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Common business rules apply. The value-added tax is not included into th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prices of the price list. For payments of any kind you will get a invoice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with declared value-added tax (if any). For shipments outside Germany into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EU states the value-added tax is not included only in case you can provide a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value-added tax identification number, all other states are value-added tax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fre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Postal delivery with an invoice (Austria, Germany, Switzerland only)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You sign the receipt upon the delivery of the software and transfer your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aymen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ash on delivery (Austria, Germany and Switzerland). You pay the pos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delivery person or in the post office upon receiving the software with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n invoic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Bank account advice by email and supply after payment (other countries)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We send an short invoice with our bank account and supply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nd the original invoice after the receipt of payment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harging to EURO / MASTER card (all countries). We supply the software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as fast as possible by email and send the original invoice on the post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office way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[  ] Charging to VISA card (all countries). We supply the software as fast as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possible by email and send the original invoice on the post office way.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Card number: &gt;                     Expiration dat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Cardholder's nam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The ordered software is delivered after credit card transaction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 xml:space="preserve">authorization by the credit card company. Upon request it can be sent by 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 xml:space="preserve">     </w:t>
      </w:r>
      <w:r>
        <w:rPr>
          <w:rFonts w:ascii="Courier New" w:hAnsi="Courier New"/>
          <w:b/>
          <w:sz w:val="16"/>
          <w:lang w:val="en-US"/>
        </w:rPr>
        <w:t>E-Mail as soon as possible.</w:t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>
          <w:rFonts w:ascii="Courier New" w:hAnsi="Courier New"/>
          <w:b/>
          <w:b/>
          <w:sz w:val="16"/>
          <w:lang w:val="en-US"/>
        </w:rPr>
      </w:pPr>
      <w:r>
        <w:rPr>
          <w:rFonts w:ascii="Courier New" w:hAnsi="Courier New"/>
          <w:b/>
          <w:sz w:val="16"/>
          <w:lang w:val="en-US"/>
        </w:rPr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Sender (please print)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Address(do not forget the country):&gt;    Date and signature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Contact person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Phone: &gt;                                E-Mail: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Your internal order sign (if necess.):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Your customer number (if exists):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&gt;                  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Value-added tax ID:                     &gt;</w:t>
      </w:r>
    </w:p>
    <w:p>
      <w:pPr>
        <w:pStyle w:val="Normal"/>
        <w:widowControl w:val="false"/>
        <w:bidi w:val="0"/>
        <w:ind w:right="-74" w:hanging="0"/>
        <w:jc w:val="left"/>
        <w:rPr/>
      </w:pPr>
      <w:r>
        <w:rPr>
          <w:rFonts w:ascii="Courier New" w:hAnsi="Courier New"/>
          <w:b/>
          <w:sz w:val="16"/>
          <w:lang w:val="en-US"/>
        </w:rPr>
        <w:t>(if shipment outside Germany into states of the European Uni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3">
    <w:name w:val="Heading 3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