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056265912"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26753867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46196281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54076802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766402253"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223931698"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641188411"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383335761"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144729072"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36045795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991321555"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202789883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738308901"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615047976"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039506543"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2141309928"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747536921"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519201941"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648983499"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177459648"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280401798"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88332926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527702587"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1444006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68902381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508431626"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14648747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628356576"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110264859"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6618459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8617968"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82066518"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879970485"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2090597821"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096747617"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43016248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887065531"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717979197"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2564856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937662122"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826609910"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767809607"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386587676"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753330812"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717716067"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04476987"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3484230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07855173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87082980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43564863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