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500057129"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245667431"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519029517"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202997622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86468299"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391942167"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3932465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817586496"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92585518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450087425"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2547242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501812897"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9381244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93935374"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81033657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869703785"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54840067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924284264"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113107934"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101704742"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428530724"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730128369"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415350029"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21271820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276900507"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49686665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106639333"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24435674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646669658"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157062209"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491207816"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20172028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435662690"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847332729"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365474688"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21263901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03582452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878322237"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248912508"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989865174"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536044403"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426628247"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58477524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12780258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57917064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312927691"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34370071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733719874"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24566627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453503436"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