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03654667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21615040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652283278"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702361634"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279201311"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914432563"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270577729"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