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tep 1. Extract “rapidshop.zip” to folder “rapidshop”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older inclu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-213360</wp:posOffset>
            </wp:positionV>
            <wp:extent cx="2243455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1097280</wp:posOffset>
                </wp:positionV>
                <wp:extent cx="2758440" cy="457200"/>
                <wp:effectExtent l="1394460" t="5080" r="5715" b="507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26106"/>
                            <a:gd name="adj5" fmla="val 210555"/>
                            <a:gd name="adj6" fmla="val -5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older  with files of descriptions. RapidShop created it automatically.</w:t>
                            </w:r>
                          </w:p>
                        </w:txbxContent>
                      </wps:txbx>
                      <wps:bodyPr lIns="90000" rIns="90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8pt;margin-top:-86.4pt;width:217.1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older  with files of descriptions. RapidShop created it automatically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411480</wp:posOffset>
                </wp:positionV>
                <wp:extent cx="2758440" cy="389890"/>
                <wp:effectExtent l="1113790" t="5080" r="5715" b="2101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389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314"/>
                            <a:gd name="adj4" fmla="val -21157"/>
                            <a:gd name="adj5" fmla="val 133875"/>
                            <a:gd name="adj6" fmla="val -4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older with images for descriptions. You must save images in this folder manually.</w:t>
                            </w:r>
                          </w:p>
                        </w:txbxContent>
                      </wps:txbx>
                      <wps:bodyPr lIns="90000" rIns="90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32.4pt;width:217.15pt;height:3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older with images for descriptions. You must save images in this folder manually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3086100" cy="457200"/>
                <wp:effectExtent l="107569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8314"/>
                            <a:gd name="adj5" fmla="val 43472"/>
                            <a:gd name="adj6" fmla="val -34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older  with files for payment systems. You can add files for other payment systems.</w:t>
                            </w:r>
                          </w:p>
                        </w:txbxContent>
                      </wps:txbx>
                      <wps:bodyPr lIns="90000" rIns="90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2.6pt;width:242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older  with files for payment systems. You can add files for other payment systems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45820</wp:posOffset>
                </wp:positionV>
                <wp:extent cx="3657600" cy="457200"/>
                <wp:effectExtent l="713740" t="34480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0606"/>
                            <a:gd name="adj5" fmla="val -75416"/>
                            <a:gd name="adj6" fmla="val -19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irectory with temporary files (rapidshop.html, map.html)</w:t>
                            </w:r>
                          </w:p>
                        </w:txbxContent>
                      </wps:txbx>
                      <wps:bodyPr lIns="90000" rIns="90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6.6pt;width:28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Directory with temporary files (rapidshop.html, map.html)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1668780</wp:posOffset>
                </wp:positionV>
                <wp:extent cx="2758440" cy="342900"/>
                <wp:effectExtent l="1649730" t="5080" r="5715" b="11004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638"/>
                            <a:gd name="adj5" fmla="val 420185"/>
                            <a:gd name="adj6" fmla="val -59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is folder contains all files for your site</w:t>
                            </w:r>
                          </w:p>
                        </w:txbxContent>
                      </wps:txbx>
                      <wps:bodyPr lIns="90000" rIns="90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131.4pt;width:217.1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his folder contains all files for your si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3874770" cy="608965"/>
                <wp:effectExtent l="1118235" t="5715" r="5715" b="125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609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768"/>
                            <a:gd name="adj4" fmla="val -15324"/>
                            <a:gd name="adj5" fmla="val 120541"/>
                            <a:gd name="adj6" fmla="val -28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ing file of RapidShop. RapidShop.xls contains all data of your site: products list with descriptions, settings, html-code of pages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25pt;width:305.05pt;height:47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ing file of RapidShop. RapidShop.xls contains all data of your site: products list with descriptions, settings, html-code of pages etc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60655</wp:posOffset>
            </wp:positionV>
            <wp:extent cx="1329055" cy="8934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3874770" cy="457200"/>
                <wp:effectExtent l="84772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1865"/>
                            <a:gd name="adj5" fmla="val 44861"/>
                            <a:gd name="adj6" fmla="val -21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dit shablon_pages.htm for change design all pages of your site. You can edit this page in any html-edi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05pt;width:305.0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dit shablon_pages.htm for change design all pages of your site. You can edit this page in any html-editor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3874770" cy="648335"/>
                <wp:effectExtent l="913765" t="19748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64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629"/>
                            <a:gd name="adj4" fmla="val -12699"/>
                            <a:gd name="adj5" fmla="val -30263"/>
                            <a:gd name="adj6" fmla="val -23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le shablon_shop.htm contains javascript-code and html-code of RapidShop. You can edit this file manually when you can html or javascrip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0.85pt;width:305.05pt;height:5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le shablon_shop.htm contains javascript-code and html-code of RapidShop. You can edit this file manually when you can html or javascript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tep 2. Run RapidShop.xls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cro should be on. </w:t>
      </w:r>
    </w:p>
    <w:p>
      <w:pPr>
        <w:pStyle w:val="Normal"/>
        <w:rPr>
          <w:lang w:val="en-US"/>
        </w:rPr>
      </w:pPr>
      <w:r>
        <w:rPr>
          <w:lang w:val="en-US"/>
        </w:rPr>
        <w:t>You can run all commands of RapidShop on a sheet “Menu” or in item “RapidShop” of the main menu of the workbook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375910" cy="42506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You can find context helps in comments of cells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You must edit name, price, maximum quantity, description of products on sheet “Products” or by command “Edit Products”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You must edit basic settings on sheet “Settings” or by command “Basic Settings”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You must edit pages on sheet “Pages” or by command “Edit Pages”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You must edit payment settings and parameters by commands “Payment Settings” / “Payment Parameters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u w:val="single"/>
        </w:rPr>
      </w:pPr>
      <w:r>
        <w:rPr>
          <w:u w:val="single"/>
        </w:rPr>
        <w:t xml:space="preserve">Step 3. Run command “Create Pages”. 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RapidShop will create all pages automatically and save it in folder “Site”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You can test your RapidShop in your local PC. For this start any file with extension “html” from folder “Site”.</w:t>
      </w:r>
    </w:p>
    <w:p>
      <w:pPr>
        <w:pStyle w:val="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3"/>
        <w:rPr>
          <w:u w:val="single"/>
        </w:rPr>
      </w:pPr>
      <w:r>
        <w:rPr>
          <w:u w:val="single"/>
        </w:rPr>
        <w:t xml:space="preserve">Step 4. Upload all files on your site. 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Upload all files from folder “Site” into your site with any ftp-client (FAR, CuteFTP etc.) or with “web-to-ftp-service” (http://web2ftp.com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2"/>
      <w:lang w:val="en-US"/>
    </w:rPr>
  </w:style>
  <w:style w:type="paragraph" w:styleId="3">
    <w:name w:val="Основной текст 3"/>
    <w:basedOn w:val="Normal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29:00Z</dcterms:created>
  <dc:creator>a</dc:creator>
  <dc:description/>
  <dc:language>en-US</dc:language>
  <cp:lastModifiedBy>a</cp:lastModifiedBy>
  <cp:lastPrinted>2006-05-05T17:32:00Z</cp:lastPrinted>
  <dcterms:modified xsi:type="dcterms:W3CDTF">2006-05-06T06:56:00Z</dcterms:modified>
  <cp:revision>21</cp:revision>
  <dc:subject/>
  <dc:title/>
</cp:coreProperties>
</file>