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</w:t>
        <w:tab/>
        <w:tab/>
        <w:tab/>
        <w:tab/>
        <w:t>Facility code</w:t>
        <w:tab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ab/>
        <w:tab/>
        <w:t>--------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  <w:tab/>
        <w:tab/>
        <w:tab/>
        <w:t>0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ab/>
        <w:tab/>
        <w:t>1</w:t>
        <w:tab/>
        <w:tab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RT</w:t>
        <w:tab/>
        <w:tab/>
        <w:tab/>
        <w:t>2</w:t>
        <w:tab/>
        <w:tab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</w:t>
        <w:tab/>
        <w:tab/>
        <w:tab/>
        <w:tab/>
        <w:t>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</w:t>
        <w:tab/>
        <w:tab/>
        <w:tab/>
        <w:tab/>
        <w:t>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</w:t>
        <w:tab/>
        <w:tab/>
        <w:tab/>
        <w:tab/>
        <w:t>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M</w:t>
        <w:tab/>
        <w:tab/>
        <w:tab/>
        <w:tab/>
        <w:t>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3D</w:t>
        <w:tab/>
        <w:tab/>
        <w:tab/>
        <w:tab/>
        <w:t>7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AI</w:t>
        <w:tab/>
        <w:tab/>
        <w:tab/>
        <w:tab/>
        <w:t>8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DB</w:t>
        <w:tab/>
        <w:tab/>
        <w:tab/>
        <w:tab/>
        <w:t>9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PE</w:t>
        <w:tab/>
        <w:tab/>
        <w:tab/>
        <w:tab/>
        <w:t>10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TP</w:t>
        <w:tab/>
        <w:tab/>
        <w:tab/>
        <w:tab/>
        <w:t>11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MP</w:t>
        <w:tab/>
        <w:tab/>
        <w:tab/>
        <w:tab/>
        <w:t>12</w:t>
        <w:tab/>
        <w:tab/>
        <w:t>I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</w:t>
        <w:tab/>
        <w:tab/>
        <w:tab/>
        <w:tab/>
        <w:t>1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ab/>
        <w:tab/>
        <w:tab/>
        <w:t>1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</w:t>
        <w:tab/>
        <w:tab/>
        <w:tab/>
        <w:t>1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 Memory</w:t>
        <w:tab/>
        <w:tab/>
        <w:tab/>
        <w:t>1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4L</w:t>
        <w:tab/>
        <w:tab/>
        <w:tab/>
        <w:tab/>
        <w:t>1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</w:t>
        <w:tab/>
        <w:tab/>
        <w:tab/>
        <w:tab/>
        <w:t>1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MS</w:t>
        <w:tab/>
        <w:tab/>
        <w:tab/>
        <w:t>19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BASIC/Basic-Plus</w:t>
        <w:tab/>
        <w:tab/>
        <w:t>20</w:t>
        <w:tab/>
        <w:tab/>
        <w:t>DEC (Comp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</w:t>
        <w:tab/>
        <w:tab/>
        <w:tab/>
        <w:tab/>
        <w:t>2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</w:t>
        <w:tab/>
        <w:tab/>
        <w:tab/>
        <w:tab/>
        <w:t>2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ge_table</w:t>
        <w:tab/>
        <w:tab/>
        <w:tab/>
        <w:t>2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xt_compiler</w:t>
        <w:tab/>
        <w:tab/>
        <w:tab/>
        <w:t>2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compiler</w:t>
        <w:tab/>
        <w:tab/>
        <w:tab/>
        <w:t>2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amic_reference_work</w:t>
        <w:tab/>
        <w:tab/>
        <w:t>2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age_interface</w:t>
        <w:tab/>
        <w:tab/>
        <w:t>2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array</w:t>
        <w:tab/>
        <w:tab/>
        <w:tab/>
        <w:t>2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int_set</w:t>
        <w:tab/>
        <w:tab/>
        <w:tab/>
        <w:t>2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ab/>
        <w:tab/>
        <w:t>3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</w:t>
        <w:tab/>
        <w:tab/>
        <w:t>3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list</w:t>
        <w:tab/>
        <w:tab/>
        <w:t>3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istry_path</w:t>
        <w:tab/>
        <w:tab/>
        <w:tab/>
        <w:t>3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ble_reference_list</w:t>
        <w:tab/>
        <w:tab/>
        <w:t>3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_array</w:t>
        <w:tab/>
        <w:tab/>
        <w:tab/>
        <w:t>3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atic_string_table</w:t>
        <w:tab/>
        <w:t>3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builder</w:t>
        <w:tab/>
        <w:tab/>
        <w:t>3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_set</w:t>
        <w:tab/>
        <w:tab/>
        <w:tab/>
        <w:t>3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</w:t>
        <w:tab/>
        <w:tab/>
        <w:tab/>
        <w:tab/>
        <w:t>3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_Manager</w:t>
        <w:tab/>
        <w:tab/>
        <w:t>4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oshua_Dynamic_DB</w:t>
        <w:tab/>
        <w:tab/>
        <w:t>4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</w:t>
        <w:tab/>
        <w:tab/>
        <w:tab/>
        <w:tab/>
        <w:t>4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ck_Device</w:t>
        <w:tab/>
        <w:tab/>
        <w:tab/>
        <w:t>4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tive_File</w:t>
        <w:tab/>
        <w:tab/>
        <w:tab/>
        <w:t>4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</w:t>
        <w:tab/>
        <w:tab/>
        <w:tab/>
        <w:t>4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2_File_System</w:t>
        <w:tab/>
        <w:tab/>
        <w:t>4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ompile-time</w:t>
        <w:tab/>
        <w:tab/>
        <w:t>47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re</w:t>
        <w:tab/>
        <w:tab/>
        <w:tab/>
        <w:tab/>
        <w:t>4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abase</w:t>
        <w:tab/>
        <w:tab/>
        <w:tab/>
        <w:t>4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_List</w:t>
        <w:tab/>
        <w:tab/>
        <w:tab/>
        <w:t>50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_Database</w:t>
        <w:tab/>
        <w:tab/>
        <w:t>5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0_Assmbler (CEF)</w:t>
        <w:tab/>
        <w:tab/>
        <w:t>5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treamer</w:t>
        <w:tab/>
        <w:tab/>
        <w:tab/>
        <w:t>5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EF_Aseembler</w:t>
        <w:tab/>
        <w:tab/>
        <w:tab/>
        <w:t>5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_Streamer</w:t>
        <w:tab/>
        <w:tab/>
        <w:t>55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_Slot</w:t>
        <w:tab/>
        <w:tab/>
        <w:tab/>
        <w:t>56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che</w:t>
        <w:tab/>
        <w:tab/>
        <w:tab/>
        <w:tab/>
        <w:t>5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ic_Reference_Work</w:t>
        <w:tab/>
        <w:tab/>
        <w:t>5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System</w:t>
        <w:tab/>
        <w:tab/>
        <w:tab/>
        <w:t>5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le_Blob_Array</w:t>
        <w:tab/>
        <w:tab/>
        <w:t>6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</w:t>
        <w:tab/>
        <w:tab/>
        <w:tab/>
        <w:t>6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sh_String_Table</w:t>
        <w:tab/>
        <w:tab/>
        <w:t>6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ed_String_Table</w:t>
        <w:tab/>
        <w:tab/>
        <w:t>6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sorted_String_Table</w:t>
        <w:tab/>
        <w:tab/>
        <w:t>6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istent_Data_Manager</w:t>
        <w:tab/>
        <w:t>6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t_Store           </w:t>
        <w:tab/>
        <w:t>66              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y_Properties</w:t>
        <w:tab/>
        <w:tab/>
        <w:tab/>
        <w:t>6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</w:t>
        <w:tab/>
        <w:tab/>
        <w:tab/>
        <w:tab/>
        <w:t>6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String</w:t>
        <w:tab/>
        <w:tab/>
        <w:tab/>
        <w:t>69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ndard_History_Snapshot</w:t>
        <w:tab/>
        <w:t>7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7_String    </w:t>
        <w:tab/>
        <w:tab/>
        <w:t>71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CII_DOS_String       </w:t>
        <w:tab/>
        <w:t>72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II_Windows_String</w:t>
        <w:tab/>
        <w:tab/>
        <w:t>73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_Server</w:t>
        <w:tab/>
        <w:tab/>
        <w:tab/>
        <w:t>74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hat</w:t>
        <w:tab/>
        <w:tab/>
        <w:tab/>
        <w:t>7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file</w:t>
        <w:tab/>
        <w:tab/>
        <w:tab/>
        <w:t>7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neric_Reference_Work</w:t>
        <w:tab/>
        <w:tab/>
        <w:t>7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_Work</w:t>
        <w:tab/>
        <w:tab/>
        <w:tab/>
        <w:t>7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Engine</w:t>
        <w:tab/>
        <w:tab/>
        <w:tab/>
        <w:t>7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_Style - Delphi</w:t>
        <w:tab/>
        <w:t>8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perty_List</w:t>
        <w:tab/>
        <w:tab/>
        <w:tab/>
        <w:t>8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ty - Delphi</w:t>
        <w:tab/>
        <w:tab/>
        <w:t>8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Reference</w:t>
        <w:tab/>
        <w:tab/>
        <w:tab/>
        <w:t>8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b_Set</w:t>
        <w:tab/>
        <w:tab/>
        <w:tab/>
        <w:t>8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Paragraph_Metrics</w:t>
        <w:tab/>
        <w:tab/>
        <w:t>8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</w:t>
        <w:tab/>
        <w:tab/>
        <w:tab/>
        <w:tab/>
        <w:t>8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ger_List</w:t>
        <w:tab/>
        <w:tab/>
        <w:tab/>
        <w:t>88</w:t>
        <w:tab/>
        <w:tab/>
        <w:t>Alan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List</w:t>
        <w:tab/>
        <w:tab/>
        <w:tab/>
        <w:t>8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imited_String - Delphi</w:t>
        <w:tab/>
        <w:t>9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itmap</w:t>
        <w:tab/>
        <w:tab/>
        <w:tab/>
        <w:t>9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yph</w:t>
        <w:tab/>
        <w:tab/>
        <w:tab/>
        <w:tab/>
        <w:t>9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egory_Entry</w:t>
        <w:tab/>
        <w:tab/>
        <w:tab/>
        <w:t>9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graph</w:t>
        <w:tab/>
        <w:tab/>
        <w:tab/>
        <w:t>9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ont</w:t>
        <w:tab/>
        <w:tab/>
        <w:tab/>
        <w:tab/>
        <w:t>9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</w:t>
        <w:tab/>
        <w:tab/>
        <w:tab/>
        <w:tab/>
        <w:t>9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_Ref_Info</w:t>
        <w:tab/>
        <w:tab/>
        <w:tab/>
        <w:t>9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Character_Style</w:t>
        <w:tab/>
        <w:tab/>
        <w:t>9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Tag</w:t>
        <w:tab/>
        <w:tab/>
        <w:tab/>
        <w:t>9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Logger</w:t>
        <w:tab/>
        <w:tab/>
        <w:tab/>
        <w:t>10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Hit_List</w:t>
        <w:tab/>
        <w:tab/>
        <w:t>10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rush</w:t>
        <w:tab/>
        <w:tab/>
        <w:tab/>
        <w:tab/>
        <w:t>10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SB_VE_Data_Source</w:t>
        <w:tab/>
        <w:tab/>
        <w:t>10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artreference_Info</w:t>
        <w:tab/>
        <w:tab/>
        <w:t>10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ing_Table - Delphi</w:t>
        <w:tab/>
        <w:tab/>
        <w:t>10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straint_Record</w:t>
        <w:tab/>
        <w:tab/>
        <w:t>106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_Iterator</w:t>
        <w:tab/>
        <w:tab/>
        <w:tab/>
        <w:t>107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g_Object</w:t>
        <w:tab/>
        <w:tab/>
        <w:tab/>
        <w:t>108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list</w:t>
        <w:tab/>
        <w:tab/>
        <w:t>109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achment_manager</w:t>
        <w:tab/>
        <w:tab/>
        <w:t>110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arch_attachment_list</w:t>
        <w:tab/>
        <w:tab/>
        <w:t>111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se_attachment_list</w:t>
        <w:tab/>
        <w:tab/>
        <w:t>112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pter_attachment_list</w:t>
        <w:tab/>
        <w:t>113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lishmans_attachment_list</w:t>
        <w:tab/>
        <w:t>114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ction_attachment_list</w:t>
        <w:tab/>
        <w:t>115</w:t>
        <w:tab/>
        <w:tab/>
        <w:t>Bib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Store64</w:t>
        <w:tab/>
        <w:tab/>
        <w:t>116</w:t>
        <w:tab/>
        <w:tab/>
        <w:t>C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xtent_Properties</w:t>
        <w:tab/>
        <w:tab/>
        <w:t>117</w:t>
        <w:tab/>
        <w:tab/>
        <w:t>C&amp;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