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939304152"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500740317"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