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32482761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25421323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43091019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959725327"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41750199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