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783798115"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603068456"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721830461"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