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758325729"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246850804"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38710440"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010622760"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