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199421153"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89940367"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43437338"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