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51297683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37213500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133362302"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74341481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784024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11648569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30466926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