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03705337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69143941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94544566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5650454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12130605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62286341"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95895667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7022168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