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755756490"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311678180"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06054591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91016551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0635794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924271647"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12649359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35500339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665693356"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376915159"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61581634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428067065"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