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3158142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4607016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2962014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8689314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915820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6086641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4875413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230678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7107108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7426879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7132579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