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9680874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8979714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894464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217189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340059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4745801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8815034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2269323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3047069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7712322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2583623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