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633037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2913618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04970120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767435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8556883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9540830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