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24941804"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20999968"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