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2540240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14632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284265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