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364237819"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434173146"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003080885"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568319745"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265440350"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31833382"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2076303879"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981140573"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