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329129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725262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43154500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