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405149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75668826"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9706561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