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1588507127"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1057733051"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1687364810"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61954709"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