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5078074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7668409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0481183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