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608178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051301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4419714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43692543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