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26650798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206364276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6449575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987603558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