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81547751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20133367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2426195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39264673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