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56976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2619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38424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64361594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7582708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