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902915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64769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4189199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