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1575675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31569250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13607239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2965676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6202468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