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564826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543763426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1876835471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