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999736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8576500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5738320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2246123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3680164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9004193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1992100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489132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