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921884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5011528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98158728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