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70182261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41296020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17632039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