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207577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268577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89258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