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72169143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29493055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63147199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0288128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