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58847719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53720317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56361450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