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58233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935047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7344961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