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754428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147820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9631431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