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833110443"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02353169"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137590546"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492941121"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