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12616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5169632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