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072945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1430159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30458544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