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1147564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193759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4466245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24993225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