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526721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0529815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2201095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0890762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008524813"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134801631"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