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7649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411214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1209543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