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0948292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561347290"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2016959024"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144263307"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713969497"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