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477650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044999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03416063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