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4742345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159465488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94934108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