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2567680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6702001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3613828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9882406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