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91263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5451457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8285462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70137147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