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56785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40968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02969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