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576911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4694322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034097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7958669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032845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