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4124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1117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5252939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087383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2686352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0783807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