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557860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0026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4528274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79920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1125962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6865130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