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8895877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9524461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06490475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4409660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3862538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8515069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