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25916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37896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4667109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