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15460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65269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4452319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0832663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6279478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3812749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