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333505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469141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6391402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200054211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