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11021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1315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308517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3091402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9470501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6881171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