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873412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505832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0537079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