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791764158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5924235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