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491881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0897421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59047959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40064734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