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98727232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18609707"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511494685"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912576060"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88002320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2035683042"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10401128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