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9369436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0038380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4438916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8128437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2825755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13537413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