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388411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787752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23179120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83126489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52712049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71277144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