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238125" cy="295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Thank you for trying “Find and Replace All”. To run the addin click on the button, which can be found on the top right of Excel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uninstall the addin run the uninstall program which can be found at Start&gt;Programs&gt;Find and Replace All, or in “Add or Remove Programs” in the Control Panel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  <w:lang w:val="en-US"/>
        </w:rPr>
        <w:t>Find and Replace All” is a COM addin for MS Excel 2000 or later. Its purpose is to add advanced find and replace functionality to MS Excel. It is optimized for a screen resolution of 1024 X 768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  <w:lang w:val="en-US"/>
        </w:rPr>
        <w:t xml:space="preserve">Find and Replace All” requires the VB6 runtime files to operate. If you do not have them installed they can be downloaded from </w:t>
      </w:r>
      <w:hyperlink r:id="rId3">
        <w:r>
          <w:rPr>
            <w:rStyle w:val="InternetLink"/>
          </w:rPr>
          <w:t>http://www.microsoft.com/downloads/details.aspx?FamilyID=bf9a24f9-b5c5-48f4-8edd-cdf2d29a79d5&amp;displaylang=en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  <w:lang w:val="en-US"/>
        </w:rPr>
        <w:t>Find and Replace All” has no undo function, I recommend you backup your Excel spreadsheets before doing any extensive replacement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lease send all comments, queries and suggestions to </w:t>
      </w:r>
      <w:hyperlink r:id="rId4">
        <w:r>
          <w:rPr>
            <w:rStyle w:val="InternetLink"/>
            <w:rFonts w:cs="Arial" w:ascii="Arial" w:hAnsi="Arial"/>
            <w:lang w:val="en-US"/>
          </w:rPr>
          <w:t>valusoft@bigpond.net.au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2 May 200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crosoft.com/downloads/details.aspx?FamilyID=bf9a24f9-b5c5-48f4-8edd-cdf2d29a79d5&amp;displaylang=en" TargetMode="External"/><Relationship Id="rId4" Type="http://schemas.openxmlformats.org/officeDocument/2006/relationships/hyperlink" Target="mailto:valusoft@bigpond.net.a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6:29:00Z</dcterms:created>
  <dc:creator>Stephen &amp; Cheryl Kerr</dc:creator>
  <dc:description/>
  <dc:language>en-US</dc:language>
  <cp:lastModifiedBy>Stephen &amp; Cheryl Kerr</cp:lastModifiedBy>
  <dcterms:modified xsi:type="dcterms:W3CDTF">2004-05-22T22:35:00Z</dcterms:modified>
  <cp:revision>10</cp:revision>
  <dc:subject/>
  <dc:title/>
</cp:coreProperties>
</file>