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65718489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19861204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52444747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65123283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534636752"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06370452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