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250499155"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1165952807"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