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[Window] w_progress from Window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[Description] * display a progress bar and &lt;cancel&gt; button for long process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Size (*.srw): 3,969 Updated on 13-Jun-1999 19: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821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Contro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me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mark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d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w_progress&gt;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ype=popup!; Title="Process in progress, please wait...";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mandbut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b_cancel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ab=2; Text="&amp;Cancel";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_progress_b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w_pct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tictex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_msg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able; Text="Percentage of progress";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821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tructure}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1271"/>
      </w:tblGrid>
      <w:tr>
        <w:trPr/>
        <w:tc>
          <w:tcPr>
            <w:tcW w:w="1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Variabl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ance Variable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// percentage of progres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ance Variable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imal  id_progres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tance Variable</w:t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olean ib_continue = TRUE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7560"/>
        <w:gridCol w:w="900"/>
        <w:gridCol w:w="83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crip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yp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yt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i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_prog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_prog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Fun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f_progress (decimal ad_progress) return boo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_prog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Fun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f_progress (decimal ad_progress, string as_text) return boole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_prog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Pro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f_setmsg (string as_tex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_prog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blicPro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f_settitle (string as_tit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b_canc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olEv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Event   w_progress.open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//$ Desription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  <w:t>//$   This window is used to display a progress bar with &lt;cancel&gt; button&gt; for lo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</w:t>
              <w:tab/>
              <w:t>//$   proces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</w:t>
              <w:tab/>
              <w:t>//$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</w:t>
              <w:tab/>
              <w:t>//$ Function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</w:t>
              <w:tab/>
              <w:t>//$   wf_settitle()         set the window tit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</w:t>
              <w:tab/>
              <w:t>//$   wf_setmsg()            set the display mess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</w:t>
              <w:tab/>
              <w:t>//$   wf_progress()         display the current prog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</w:t>
              <w:tab/>
              <w:t xml:space="preserve">//$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:</w:t>
              <w:tab/>
              <w:t>//$ Example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:</w:t>
              <w:tab/>
              <w:t>//$   long i, j, 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:</w:t>
              <w:tab/>
              <w:t>//$   open(w_progres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:</w:t>
              <w:tab/>
              <w:t>//$   for i = 1 to 1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:</w:t>
              <w:tab/>
              <w:t>//$      for j=1 to 1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:</w:t>
              <w:tab/>
              <w:t>//$      nex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:</w:t>
              <w:tab/>
              <w:t>//$      if not w_progress.wf_progress( i / 100, 'processing '+string(i) ) then exi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:</w:t>
              <w:tab/>
              <w:t>//$   nex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:</w:t>
              <w:tab/>
              <w:t>//$   close(w_progres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:</w:t>
              <w:tab/>
              <w:t>//$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:</w:t>
              <w:tab/>
              <w:t>//$ Log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:</w:t>
              <w:tab/>
              <w:t>//$   1997/12/29   C.K. Hung   Initial Vers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:</w:t>
              <w:tab/>
              <w:t>//$-------------------------------------------------------------------------------------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:</w:t>
              <w:tab/>
              <w:t>//$ Copyright (c) 1997, C.K. Hung, All rights reserved. (http://www.intercon.net/~ckhung/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:</w:t>
              <w:tab/>
              <w:t>//$======================================================================================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: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6:</w:t>
              <w:tab/>
              <w:t>// set bar sty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:</w:t>
              <w:tab/>
              <w:t>dw_pct.of_setstyle(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: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:</w:t>
              <w:tab/>
              <w:t>// init flag app.ib_cance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:</w:t>
              <w:tab/>
              <w:t>app.ib_cancel = FAL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:</w:t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ublicFunc  wf_progress (decimal ad_progress) return boolean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// display percent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  <w:t>dw_pct.of_progress(ad_progres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</w:t>
              <w:tab/>
              <w:t>// handle outstanding mess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</w:t>
              <w:tab/>
              <w:t>do while yield(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</w:t>
              <w:tab/>
              <w:t>loop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</w:t>
              <w:tab/>
              <w:t>// return the flag of "continue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</w:t>
              <w:tab/>
              <w:t>return ib_continu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ublicFunc  wf_progress (decimal ad_progress, string as_text) return boolean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// display percent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  <w:t>st_msg.text = as_tex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</w:t>
              <w:tab/>
              <w:t>dw_pct.of_progress(ad_progres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:</w:t>
              <w:tab/>
              <w:t>// handle outstanding mess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:</w:t>
              <w:tab/>
              <w:t>do while yield(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:</w:t>
              <w:tab/>
              <w:t>loop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:</w:t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:</w:t>
              <w:tab/>
              <w:t>// return the flag of "continue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:</w:t>
              <w:tab/>
              <w:t>return ib_continu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ublicProc  wf_setmsg (string as_text)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// Set the display mess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  <w:t>st_msg.text = as_tex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</w:t>
              <w:tab/>
              <w:t>return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PublicProc  wf_settitle (string as_title)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// set window tit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  <w:t>this.title = as_tit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</w:t>
              <w:tab/>
              <w:t>return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otrolEvent  cb_cancel.clicked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:</w:t>
              <w:tab/>
              <w:t>if messagebox( 'CANCEL?', 'Are you sure to abort this process?', STOPSIGN!, YesNo! ) = 1 th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:</w:t>
              <w:tab/>
              <w:t xml:space="preserve">   ib_continue = FALS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:</w:t>
              <w:tab/>
              <w:t xml:space="preserve">   app.ib_cancel = TRUE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:</w:t>
              <w:tab/>
              <w:t>end if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0" w:name="BUFFER"/>
      <w:bookmarkStart w:id="1" w:name="BUFFER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CasualWriter - w_progress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ab/>
      <w:tab/>
      <w:tab/>
      <w:tab/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6/24/2002 5:14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Details of D:\ckhung\cw7\CW.PBL(w_progress)</w:t>
      <w:tab/>
      <w:tab/>
      <w:tab/>
      <w:tab/>
      <w:tab/>
      <w:tab/>
      <w:tab/>
      <w:t>Armitage Technologies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08:00Z</dcterms:created>
  <dc:creator>CK Hung</dc:creator>
  <dc:description/>
  <dc:language>en-US</dc:language>
  <cp:lastModifiedBy>CK</cp:lastModifiedBy>
  <dcterms:modified xsi:type="dcterms:W3CDTF">2003-02-07T13:08:00Z</dcterms:modified>
  <cp:revision>3</cp:revision>
  <dc:subject/>
  <dc:title>{Entry Name}</dc:title>
</cp:coreProperties>
</file>