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730635174"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243055521"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900470593"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401380185"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360588645"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531185511"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88986805"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2140063016"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76588733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181815543"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67438346"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232917458"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401894723"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726398161"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990869699"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864919106"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486592405"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285719033"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172555223"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312525515"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347555732"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102987830"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398050490"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575723530"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974343220"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864099960"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