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996726694"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799830303"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032003346"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88102853"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660675573"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270294672"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780229893"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42565441"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920438433"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700742916"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330802137"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141257574"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314177320"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010886293"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738571120"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791173512"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823145003"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2014170230"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849116237"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204882031"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