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707671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68308112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62813272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