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5433281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2712210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0059287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8062505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0889985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