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18975706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13285400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756019378"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3734017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