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FUNCOL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by Duane Pau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BASED ON RNDGE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BY COMPUSERVE MEMBER 72210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f, a big thank you to CompuServe Member 72210,17. I don't know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but you uploaded RNDGEN.ASM way back in July of 1988. Without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olrs probably wouldn't work half as well. RNDGEN.ASM implements what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a very sophisticated psuedorandom number generator, certainly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that I could come up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OLRS.COM is for ZCOMM and PRO-YAM users, who can use it t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s on their graphics transfer screens. GSZ users, regretably, can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, because the GSZ color variables are stored within the 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FUNCOLRS does is set each variable to a different color. Sinc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15 active variables in the GCOLORS set (the last 2 don't appea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use), and there are 15 colors available under DOS (if you don't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, and include the high-intensity values) everything works out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parameter is assigned a unique value. All the values from 1 to 15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once, and only once. Since a random number generator is in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you never know which colors are going to end up assigned t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It is my opinion that this adds to the fun of using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 file transfer program. You will never know what your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like until the file transfer starts. Since all the values 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unique color on a black background, everything should be reada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exception could be mono monitors that don't display "bright bla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OS color 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implement FUNCOLRS by a two step pro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1. Place it in your ZCOMM start-up batch file (or c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rom your start-up script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. Put the following line in your ZCOMM start-up scri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source</w:t>
        <w:tab/>
        <w:t xml:space="preserve">gcolors.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installation is now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OLRS will run automatically, and select a new set of colors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un ZCOMM. If you should hit on a combination of colors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keep around for awhile, just set the read only bit on GCOLORS.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ZCOMM again (C&gt;attrib gcolors.t +r). FUNCOLRS will not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 to the file. It will show you an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Cannot create file. No handles available or access deni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OLRS creates GCOLORS.T in the subdirectory it is run from, so you'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it in you ZCOMM directory, or point the script toward i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sue the sourc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===================================================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EMAIL - I can receive and reply to email via the following services: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{1200-14400 bps HST/V.32bis N8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(714) 636-2667 Garden Grove, CA            {5 Nodes/Files/Games/ILink/Mor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Post a message on the Main Board to: DUANE PAULSON {No Fees Subs or Ratio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===================================================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GEnie: XTX13326                   | CompuServe: 70671,666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+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MCI MAIL:                         | INTERNET: (email only)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| 70671.666@compuserve.com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TO: Duane Paulson                 +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EMS: COMPUSERVE/ MCI ID: 281-6320 | AT&amp;T MAIL: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MBX: 70671,666                    | mhs!csmail!70671.666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+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TELEX: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The machine number to send the message to: 3762848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(which has the answerback of CompuServe)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You must specify on the first non-blank line of the message a "TO:"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followed by my User ID to inform CompuServe Mail where to deliver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the message.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TO: 70671,666              (This is required)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===================================================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