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edy of Errors: Things you should NOT do with WWC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an Lockwood (system@coldbox.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a few mistakes made by a greenhorn in trying to get WWC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E ERRONEOUS FOSSI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To start with, I had a hell of a time getting my system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 connect. In fact, it didn't even seem to be getting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!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The fifth line in the WWSTAT file is where you tell your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hich port to use. But the fellows who write FOSSIL driver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rd sense of programmer's humor, which is lost on us mere mortal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tart counting at zero, instead of at one like any normal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. So, when you want COM1, you actually tell the FOSSIL to use por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COM2, you tell the FOSSIL to use port 1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fixed this little booboo, and moved 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E MYSTERIOUS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Well now I knew that WWCP was getting through to the modem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ould call my WWIV connect, make it through the network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and then drop carri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At this point I asked Tony for help, and he gener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de which allowed WWCICO to post lots of interesting stuff to the ww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og (found in /waffle/admin). Basically, this let me watch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equence and see what the heck wa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BIG hint***: if you are having trouble getting WWCICO to make a conn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WWCICO line in your WWPOLL.BAT file to read  "WWCICO -dx"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s you see what is being sent and received by WWCICO, and it s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nfo to the wwcp errorlog in /waffle/admin. Now you can relax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out of the errorlog along with your modem, FOSSIL, ZMODEM, and ww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s and try to sort things out, instead of just grinding your tee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ing your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ubhint:  If a WWIV site is having trouble connecting to you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in WWSHELL.BAT to "WWCICO -rx", which invokes the sam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odem repor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ub-subhint: Remove the x flag once everything starts running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r wwcp errorlog will eventually grow to gargantu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I continued having the same problem. I pored over the WWST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d time again, reread my ZMODEM docs, and bother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santly. Finally I found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y ships the programs with a sample WWSTAT file. Naturally,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ork, I just edited it and used the edited copy in my /waffle/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About the 65th time I re-read the file, I noticed tha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to remove the brackets from the sample receive and 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upload and download,  whatever you prefer)lines! I remov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rackets, and now I knew *that* was solved. Or so I tho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E MISNAMED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on't have this problem. When Tony started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ome controversy over what our node numbers would be. I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had three different node numbers by the time the dust sett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Anyway, I was finally making connect, and sending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packets. The problem was that WWSMAIL didn't seem t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pen my new packet and start posting the mail and news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contacted Tony... and he reminded me of th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heck my  receive and transmit lines in WWST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use DSZ to download your packet. The line should like sort of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z port 2 rz s501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last little bit ("s501.net" in my case)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downloading, no matter what it was called at the sending (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) end. So do please type it correctly. Otherwise it wil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fine but WWRMAIL won't know what it is and will just ignore it! (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to change this to my latest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in *this* case, "port" really means port number i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Start counting at 1. So if your FOSSIL port number is set at 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t the port at 1. Confusing? Yes. Just remember tha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actual COM port number, NOT the FOSSIL por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of the story: those receive and send lines are vitally important.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ight and then leave them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THE BOBBLE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ke this mistake, but it wouldn't be har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f NOTHING WORKS RIGHT, double check the path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There are a couple of places where it pays to pa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newly-created /waffle/system/wwiv file, make sure the path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ory for your WWIVnet subs. But then you knew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STAT itself has one at the very end, which tells WWCP wher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nd mail should be found. Remember to specify the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trailing backslash at the end of this path. Also, don'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CREATE this path, as well as the \PACKETS and \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reside at the end of thi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THE ASCENDING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Then one day my WWIV connect decided to call me for a change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board could not log in... even though he had the correct pass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name. At the point where his end expected a WWIVnet response, it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. Here's what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ony advises you to make a few changes to your Wa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BAT file, which allow Waffle to find WWCP when it needs to.  Your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 am not gonna quote the whol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0 GOTO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ERRORLEVEL numbers go from greater to small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ive line? This turns out to be VERY IMPORTANT!   If we ha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 top, the batch file would never be able to find it, since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must be listed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going to follow Tony's advice and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F ERRORLEVEL == 70 GOTO WW", put it between the GOTO END and GOTO P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Otherwise any WWIV systems that try to call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.... Waffle will treat them as if they were uucp sites. In my case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70 located after an errorlevel of 20. My WWIVnet conne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eated as though he were a uuc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THE MUNG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After I had all of the above figured out and was making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s to my WWIVnet host, I found out that no one could (A)utorep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osts. Why? because I had gotten fancy and edited my /system/stati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Basically, Waffle defaults the NETNEWS and NETMAIL head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me, even if you don't name them at all in your 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%A@%n (%W)    &lt;this  translates to  USER@NODENAME (USERNAM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: %A@%n (%W)    &lt;example:  "gengap@coldbox (Generation Gap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switched it around so that my USERNAME would come firs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ER@NODENAME) afterwards. This was a no-no. Either stay with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 Tony's docs carefully before you go munging ab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nd NETNEW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MUNGE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I tried some munging just for fun, and again found out ab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urable ignorance. When sending mail, don't try anything foolis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bangpaths after the @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*can't* send mail to: "1-1111@bang!your!dead!wwiv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^^this is a fictional wwiv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You *can* send mail to:     "bang!your!dead!wwiv!1-11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routing would make your message travel from your box to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ng", from there to site "your", from there to site "dead", and th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ad" into the WWIV connect, which would route the message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node number.  *If* you got the node number and user right, tha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advice for those new to uucp addressing schemes: Re-read T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the sections on how to address mail. Then read those se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ET ANOTHER MAIL BOO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WIV sysops are trying to send you email but it never get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If you didn't send a mail message from your primary accou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system (whichever one you use most often, probably SYSTEM or RO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getting it all running, you may hav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ffle uses account NAMES, but WWIV uses account NUMBERS to route mail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WIV sysops have account #1 on their systems. Thus, they assum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send email to a node sysop by sending it to account number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ony figured a way to make sure WWIV users w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our different uucp way of naming ourselves. He set up WWS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a database that assigns every user on your Waffle system a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e first time they send out any netmail. Now this database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numbers in sequential order: that is, the first person to sen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gets mailbox number one, the second user gets number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ince the WWIVnet guys are going to be sending you nifty stuff at mail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ne on your system, it behooves you to be the first one to sen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*from* your system, in order to get that all-important mailbo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Have I belabored this point 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issed this in the docs and failed to be the first one to sen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from your system, do not despair. Simply remove the WWALPHA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NUM files from your \waffle\system directory. This reset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ll, actually it removes it) and WWSMAIL will start a new on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il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gure there are other little problems a person could run into as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acquainted with the WWCP package.  I'm incredibly thumb-fing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es to stuff like this, but I got lucky this time and only stumbl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rough spots. Tony was very helpful in solving my littl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this I thank him. If you should happen to have a new and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making this fine set of programs misbehave, and want to share it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him or I know. If your problem is tough and still unsolved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contact Tony. We'll publish the problem an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out your name, of course) in a doc like this one to help out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address is in the WWCP.DOC, and you can get me at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net:    55@9702   or   1-501@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then if your WWCP ain't working, how ya gonna do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:  system@cold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us should be available on the WWCP Support Sub, which he ho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500, also known as moosevax. You should be subscribing to this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