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 here is my offline mail reader PMAIL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NSI escape sequence (color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Elm-wannab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great on PC (XT &amp; 386) and on Sun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. You can choose your own PAGER, EDITOR, R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you can edit your mail header (carefull k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just a simple one. You ca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Domain (means you can do whatever you want with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PERL 4.0 (Len's port of Pe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script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header of the script to reflec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D)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R)ep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it more Elm-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Let me know if you like it or mak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udi rahardjo &lt;budi@bison.m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