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VN-Nhac Volum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 A3 (9/19/9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type vnnhac3 then press &lt;ENTER&gt;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nnhac3.com   9-19-92 12:00a  &lt;= Program to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h03�dbf.exe  9-19-92 12:00a     Data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rom.cvn   9-19-92 12:00a     Fonts for vn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-txt.cvn   9-19-92 12:00a     Fonts for vn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vnvga.com     9-19-92 12:00a     Vietnamese Char rout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ng P. Ho</w:t>
      </w:r>
    </w:p>
    <w:p>
      <w:pPr>
        <w:pStyle w:val="PreformattedText"/>
        <w:bidi w:val="0"/>
        <w:spacing w:before="0" w:after="0"/>
        <w:jc w:val="left"/>
        <w:rPr/>
      </w:pPr>
      <w:r>
        <w:rPr/>
        <w:t>hho@usc.ed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