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j�s�x�o�d�i�u�����Q�D�O�P�j�@�@�R�}���h�y�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s�x�o�d�R�}���h�͂r�|�i�h�r�����R�[�h�̃t�@�C����C�O�h�a�l�|�o�b�n�̃R���s���[�^�A�y�ѓ��ł̂i�|�R�P�O�O�V���[�Y�p��l�r�|�c�n�r��ŕ\�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�B�t�@�C���̓�e��ϊ����A�f�B�X�v���C��Ƀh�b�g�E�O���t�B�b�N�E�C���[�W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m�j�@�@�@�������P�U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R�[�h�@�������P�U��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͂P�Q�s�A���͂Q�S�s���</w:t>
      </w:r>
      <w:r>
        <w:rPr/>
        <w:t>邢�͂</w:t>
      </w:r>
      <w:r>
        <w:rPr/>
        <w:t>Q�P�s�\������ƈ�U��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Z�X�́A�</w:t>
      </w:r>
      <w:r>
        <w:rPr>
          <w:rtl w:val="true"/>
        </w:rPr>
        <w:t>܂</w:t>
      </w:r>
      <w:r>
        <w:rPr/>
        <w:t>������</w:t>
      </w:r>
      <w:r>
        <w:rPr/>
        <w:t>t�@�C����O���t�B�N�X�ɕϊ����</w:t>
      </w:r>
      <w:r>
        <w:rPr/>
        <w:t>邪�</w:t>
      </w:r>
      <w:r>
        <w:rPr/>
        <w:t>A����̓f�B�X�N��̊����t�H���g�t�@�C���i�i�h�r���A��񐅏��j���Ǎ��</w:t>
      </w:r>
      <w:r>
        <w:rPr>
          <w:rtl w:val="true"/>
        </w:rPr>
        <w:t>ނ</w:t>
      </w:r>
      <w:r>
        <w:rPr/>
        <w:t>��</w:t>
      </w:r>
      <w:r>
        <w:rPr/>
        <w:t>A�I�v�V�����ɂ��ŏ�����q�`�l��Ɍďo���Ēu�����Ƃ�\�ł���B������ʕ\���i�O���t�B�b�N�X�j���Ă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�h�a�l�|�o�b�n�̃R���s���[�^�y�ѓ��ŗA�o�d�l�̃��b�v�g�b�v�R���s���[�^�i�s�P�O�O�O�C�s�P�P�O�O�C�s�P�Q�O�O�C�s�Q�P�O�O�C�s�R�P�O�O�C�s�R�Q�O�O�C�s�T�P�O�O�j�y�сA����d�l�̂i�R�P�O�O�V���[�Y�ŉp��l�r�|�c�n�r�i�o�b�|�c�n�r�j��N�������Ƃ��ɂr�|�i�h�r�R�[�h�̊����t�@�C����ǂ</w:t>
      </w:r>
      <w:r>
        <w:rPr>
          <w:rtl w:val="true"/>
        </w:rPr>
        <w:t>ނ</w:t>
      </w:r>
      <w:r>
        <w:rPr/>
        <w:t>��</w:t>
      </w:r>
      <w:r>
        <w:rPr/>
        <w:t>Ƃ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</w:t>
      </w:r>
      <w:r>
        <w:rPr>
          <w:rtl w:val="true"/>
        </w:rPr>
        <w:t>ݍ��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</w:t>
      </w:r>
      <w:r>
        <w:rPr/>
        <w:t>��݂́</w:t>
      </w:r>
      <w:r>
        <w:rPr/>
        <w:t>A�l�r�|�c�n�r�i�C�O�ŁA�y�тo�b�|�c�n�r�j�̃V�X�e���Łh�j�s�x�o�d�D�d�w�d�h���s���</w:t>
      </w:r>
      <w:r>
        <w:rPr/>
        <w:t>邱�</w:t>
      </w:r>
      <w:r>
        <w:rPr/>
        <w:t>Ƃɂ��s���B�h�j�s�x�o�d�D�d�w�d�h�͂r�|�i�h�r�̊�����\�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B�</w:t>
      </w:r>
      <w:r>
        <w:rPr>
          <w:rtl w:val="true"/>
        </w:rPr>
        <w:t>܂</w:t>
      </w:r>
      <w:r>
        <w:rPr/>
        <w:t>��</w:t>
      </w:r>
      <w:r>
        <w:rPr/>
        <w:t>A�����t�H���g�t�@�C���̓J�����g�f�B���N�g���[�ɒu�����C�j�s�x�o�d�̃p�����[�^�Ŏw�</w:t>
      </w:r>
      <w:r>
        <w:rPr/>
        <w:t>肵���</w:t>
      </w:r>
      <w:r>
        <w:rPr/>
        <w:t>h�^�e�h���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j�P�e�n�m�s�P�U�D�e�m�s�h�@�@�@�F����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P�_���P�U�w�P�U�h�b�g�̑�P���������̃p�^�[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t�@�C���B���̃t�@�C���͓�ɉ���w��͗v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j�Q�e�n�m�s�P�U�D�e�m�s�h�@�@�@�F����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W��P�_���P�U�w�P�U�h�b�g�̑�Q���������̃p�^�[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t�@�C���ŁB���̃t�@�C�����ɉ���w��͗v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j�s�x�o�d�D�d�w�d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����\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r�|�i�h�r�̃t�@�C�����Ɖ�ʃ��[�h�I�v�V�����A�t�H���g�t�@�C���̃p�X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j�s�x�o�d�@̧�</w:t>
      </w:r>
      <w:r>
        <w:rPr/>
        <w:t>ٖ��</w:t>
      </w:r>
      <w:r>
        <w:rPr/>
        <w:t>@�m�^�s�@or�@�^�d�n�m�^�l���n�m�^�e���</w:t>
      </w:r>
      <w:r>
        <w:rPr/>
        <w:t>߽�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</w:t>
      </w:r>
      <w:r>
        <w:rPr/>
        <w:t>悤�</w:t>
      </w:r>
      <w:r>
        <w:rPr/>
        <w:t>Ƃ����̓t�@�C����w�</w:t>
      </w:r>
      <w:r>
        <w:rPr/>
        <w:t>肷��</w:t>
      </w:r>
      <w:r>
        <w:rPr/>
        <w:t>B�h���C�u���A�p�X�����g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^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ʃ��[�h��U�S�O���S�O�O�i�i�R�P�O�O���[�h�j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ʃ��[�h��U�S�O���R�T�O�i�d�f�`�j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���ƂU�S�O���Q�O�O�i�b�f�`���[�h�j�Ƀ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|�i�h�r�R�[�h����</w:t>
      </w:r>
      <w:r>
        <w:rPr/>
        <w:t>邽�</w:t>
      </w:r>
      <w:r>
        <w:rPr/>
        <w:t>тɃt�H���g�t�@�C������p�^�[����ǂ</w:t>
      </w:r>
      <w:r>
        <w:rPr/>
        <w:t>݂�����</w:t>
      </w:r>
      <w:r>
        <w:rPr/>
        <w:t>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O�Ƀt�H���g�t�@�C����S�Ď</w:t>
      </w:r>
      <w:r>
        <w:rPr/>
        <w:t>僁�����</w:t>
      </w:r>
      <w:r>
        <w:rPr/>
        <w:t>[�ɓǂ</w:t>
      </w:r>
      <w:r>
        <w:rPr>
          <w:rtl w:val="true"/>
        </w:rPr>
        <w:t>ݍ</w:t>
      </w:r>
      <w:r>
        <w:rPr/>
        <w:t>��݁</w:t>
      </w:r>
      <w:r>
        <w:rPr/>
        <w:t>A��s���͎</w:t>
      </w:r>
      <w:r>
        <w:rPr/>
        <w:t>僁�����</w:t>
      </w:r>
      <w:r>
        <w:rPr/>
        <w:t>[��̃t�H���g��g��ĕ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���ƁA��s�O�ɂЂ</w:t>
      </w:r>
      <w:r>
        <w:rPr/>
        <w:t>炪�</w:t>
      </w:r>
      <w:r>
        <w:rPr/>
        <w:t>ȁA�J�^�J�i�A�p���A�����y�ыL���̂P���̂r�|�i�h�r�R�[�h�̃t�H���g�p�^�[����</w:t>
      </w:r>
      <w:r>
        <w:rPr/>
        <w:t>僁�����</w:t>
      </w:r>
      <w:r>
        <w:rPr/>
        <w:t>[�ɓǂ</w:t>
      </w:r>
      <w:r>
        <w:rPr>
          <w:rtl w:val="true"/>
        </w:rPr>
        <w:t>ݍ��ݎ</w:t>
      </w:r>
      <w:r>
        <w:rPr/>
        <w:t>�</w:t>
      </w:r>
      <w:r>
        <w:rPr/>
        <w:t>s���Ɏg�p����B����ȊO�̓t�H���g�t�@�C������p�^�[����ǂ</w:t>
      </w:r>
      <w:r>
        <w:rPr/>
        <w:t>݂����</w:t>
      </w:r>
      <w:r>
        <w:rPr/>
        <w:t>A��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e���m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t�@�C���̃f�B���N�g���[�p�X��w�</w:t>
      </w:r>
      <w:r>
        <w:rPr/>
        <w:t>肷��</w:t>
      </w:r>
      <w:r>
        <w:rPr/>
        <w:t>B�J�����g�f�B���N�g���[��w�</w:t>
      </w:r>
      <w:r>
        <w:rPr/>
        <w:t>肷��</w:t>
      </w:r>
      <w:r>
        <w:rPr/>
        <w:t>ȊO�́A�K���Ō�Ɂh���h�i�o�b�N�X���b�V���j��t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^�e�h�I�v�V������ȗ�����ƃJ�����g�f�B���N�g���[�ƌ��Ȃ��B�t�@�C�����́h�j�P�e�n�m�s�P�U�D�e�m�s�h�A�h�j�Q�e�n�m�s�P�U�D�e�m�s�h�Ɍ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j�@�h���C�u�b�F�̃f�B���N�g���[�h�e�n�m�s�h�Ƀt�H���g�t�@�C�����L��A�h�h�m�e�h�k�d�D�c�`�s�h�̓�e��\������Ƃ��h�j�s�x�o�d�@�h�m�e�h�k�d�D�c�`�s�@�^�e���b�F���e�n�m�s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͎��̂</w:t>
      </w:r>
      <w:r>
        <w:rPr/>
        <w:t>悤�</w:t>
      </w:r>
      <w:r>
        <w:rPr/>
        <w:t>ɃR�}���h�̌�ɕ\�����</w:t>
      </w:r>
      <w:r>
        <w:rPr/>
        <w:t>悤�</w:t>
      </w:r>
      <w:r>
        <w:rPr/>
        <w:t>Ƃ���t�@�C���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s�x�o�d�@�j�s�x�o�d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h�j�s�x�o�d�D�c�n�b�h�̓�e���U�S�O�w�Q�O�O�h�b�g�ŕ\�������B��̓t�@�C���̏I���i�d�n�e�j�Ńv���O�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n�̂R�P�O�O�V���[�Y�k�����s�����R���s���[�^�ł́h�^�s�h��t����čs���ƂU�S�O�w�S�O�O�h�b�g�̌��₷���\���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P�y�[�W���i�Q�O�O�h�b�g�ł͂P�Q�s�A�R�T�O�h�b�g�ł͂Q�P�s�A�S�O�O�h�b�g�ł͂Q�S�s�j�\�����</w:t>
      </w:r>
      <w:r>
        <w:rPr/>
        <w:t>ꂽ��</w:t>
      </w:r>
      <w:r>
        <w:rPr/>
        <w:t>ԂŎ��̃��b�Z�[�W��\������~����y�[�W���[�h�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��@�������@�����@�����������������C�@�p�@����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��̃L�[����Ύ��̃y�[�W�\���ɂȂ�A�h�p�h�i�p�������j�Ńv���O�����I���i�t�@�C���\���̒��~�j����B�</w:t>
      </w:r>
      <w:r>
        <w:rPr>
          <w:rtl w:val="true"/>
        </w:rPr>
        <w:t>܂</w:t>
      </w:r>
      <w:r>
        <w:rPr/>
        <w:t>��</w:t>
      </w:r>
      <w:r>
        <w:rPr/>
        <w:t>A��ʕ\����r���łr���������������Ƃ��́A�h�b�������{�r�h�i�h�O�r�h�j����Ɖ�ʂ��</w:t>
      </w:r>
      <w:r>
        <w:rPr/>
        <w:t>ꎞ�</w:t>
      </w:r>
      <w:r>
        <w:rPr/>
        <w:t>X�g�b�v����B�����L�[����Ε\����Ċ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s�x�o�d�v���O�����ŏo�͂���G���[���b�Z�[�W�͎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h�r�o�k�`�x�@�l�n�c�d�@�d�q�q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ʃ��[�h���U�S�O�w�Q�O�O�</w:t>
      </w:r>
      <w:r>
        <w:rPr>
          <w:rtl w:val="true"/>
        </w:rPr>
        <w:t>܂</w:t>
      </w:r>
      <w:r>
        <w:rPr/>
        <w:t>��͂</w:t>
      </w:r>
      <w:r>
        <w:rPr/>
        <w:t>U�S�O�w�R�T�O�A�S�O�O�h�b�g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k�d�@�m�n�s�@�e�n�t�m�c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ꂽ�</w:t>
      </w:r>
      <w:r>
        <w:rPr/>
        <w:t>t�@�C�������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m�@�m�n�s�@�n�o�d�m�@�j�P�e�n�m�s�P�U.�e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P�e�n�m�s�P�U�D�e�m�s�h�̊����t�H���g�t�@�C�������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m�@�m�n�s�@�k�n�`�c�@�j�P�e�n�m�s�P�U�D�e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P�e�n�m�s�P�U�D�e�m�s�h�̊����t�H���g�t�@�C�����</w:t>
      </w:r>
      <w:r>
        <w:rPr/>
        <w:t>僁�����</w:t>
      </w:r>
      <w:r>
        <w:rPr/>
        <w:t>[�Ƀ��[�h�ł��Ȃ��B�</w:t>
      </w:r>
      <w:r>
        <w:rPr/>
        <w:t>僁�����</w:t>
      </w:r>
      <w:r>
        <w:rPr/>
        <w:t>[�ɏ[���ȋ󂫗̈</w:t>
      </w:r>
      <w:r>
        <w:rPr/>
        <w:t>悪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m�f�s�@�n�o�d�m�@�j�Q�e�n�m�s�P�U.�e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Q�e�n�m�s�P�U�D�e�m�s�h�̊����t�H���g�t�@�C����������Ȃ��B�������A��񐅏��̊����͂��̂</w:t>
      </w:r>
      <w:r>
        <w:rPr>
          <w:rtl w:val="true"/>
        </w:rPr>
        <w:t>܂܁</w:t>
      </w:r>
      <w:r>
        <w:rPr/>
        <w:t>h���h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R�[�h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̒��Ɋ</w:t>
      </w:r>
      <w:r>
        <w:rPr>
          <w:rtl w:val="true"/>
        </w:rPr>
        <w:t>܂܂</w:t>
      </w:r>
      <w:r>
        <w:rPr/>
        <w:t>��</w:t>
      </w:r>
      <w:r>
        <w:rPr/>
        <w:t>R�[�h�͎��̂</w:t>
      </w:r>
      <w:r>
        <w:rPr/>
        <w:t>悤�</w:t>
      </w:r>
      <w:r>
        <w:rPr/>
        <w:t>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[�P�e���@�@���̃R�[�h�ȊO�͑S�Ĕ��p�X�y�[�X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`�i�k�e�j�@�@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X�i�s�`�a�j�@�^�u����A���p�@�W�����X�y�[�X�̈ʒu�ɔ�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[�V�e���@�@���p�p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O�|�c�e���@�@���p�J�^�J�i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|�i�h�r�@�@�@������</w:t>
      </w:r>
      <w:r>
        <w:rPr/>
        <w:t>ꐅ������</w:t>
      </w:r>
      <w:r>
        <w:rPr/>
        <w:t>ё�Q�����̕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ʕ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m�j�����͑S�p�����̂Q���̂P�̑</w:t>
      </w:r>
      <w:r>
        <w:rPr/>
        <w:t>傫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C���ŕ\���ł��Ȃ��Ƃ��͎��̃��C���ɕ\������B�����R�[�h���E�[�̋�J�����ŁA�\���ł��Ȃ��Ƃ��͎��̃��C���ɍ��[�̕\������B��</w:t>
      </w:r>
      <w:r>
        <w:rPr/>
        <w:t>ꐅ���</w:t>
      </w:r>
      <w:r>
        <w:rPr/>
        <w:t>A��Q�����͈̔͊O�̊����R�[�h�́A�h���h��\�����A�</w:t>
      </w:r>
      <w:r>
        <w:rPr>
          <w:rtl w:val="true"/>
        </w:rPr>
        <w:t>܂</w:t>
      </w:r>
      <w:r>
        <w:rPr/>
        <w:t>��</w:t>
      </w:r>
      <w:r>
        <w:rPr/>
        <w:t>A�h�j�Q�e�n�m�s�P�U�D�e�m�s�h���n�o�d�m����Ă��Ȃ��Ƃ��̑�񐅏������́h���h��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�͖</w:t>
      </w:r>
      <w:r>
        <w:rPr/>
        <w:t>{�o�[�W�����i�o�[�W�����Q�D�O�P�j�ł̓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i�R�P�O�O�V���[�Y�ł́A�����t�H���g��q�n�l����ǂ</w:t>
      </w:r>
      <w:r>
        <w:rPr>
          <w:rtl w:val="true"/>
        </w:rPr>
        <w:t>߂</w:t>
      </w:r>
      <w:r>
        <w:rPr/>
        <w:t>邪�</w:t>
      </w:r>
      <w:r>
        <w:rPr/>
        <w:t>A���̃o�[�W�����ł̓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��̊O���̕\���T�|�[�g�͌</w:t>
      </w:r>
      <w:r>
        <w:rPr/>
        <w:t>݊����</w:t>
      </w:r>
      <w:r>
        <w:rPr>
          <w:rtl w:val="true"/>
        </w:rPr>
        <w:t>ێ</w:t>
      </w:r>
      <w:r>
        <w:rPr/>
        <w:t>����</w:t>
      </w:r>
      <w:r>
        <w:rPr/>
        <w:t>s�\�Ȃ��</w:t>
      </w:r>
      <w:r>
        <w:rPr>
          <w:rtl w:val="true"/>
        </w:rPr>
        <w:t>ߍ</w:t>
      </w:r>
      <w:r>
        <w:rPr/>
        <w:t>s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o�f�`�C�g�f�b���̃f�B�X�v���[�J�[�h�̓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P�@�o�[�W�����P�D�P�i�x�[�^�E�o�[�W�����j�ƃo�[�W�����P�D�R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h�j�`�m�`�e�n�m�s�D�b�n�l�h�����ŁA�j�s�x�o�d�v���O������g�p���</w:t>
      </w:r>
      <w:r>
        <w:rPr/>
        <w:t>邱�</w:t>
      </w:r>
      <w:r>
        <w:rPr/>
        <w:t>Ƃ��o����B����ɂ��ăo�b�`�t�@�C����</w:t>
      </w:r>
      <w:r>
        <w:rPr/>
        <w:t>쐬���邱�</w:t>
      </w:r>
      <w:r>
        <w:rPr/>
        <w:t>Ɩ�����s���</w:t>
      </w:r>
      <w:r>
        <w:rPr/>
        <w:t>邱�</w:t>
      </w:r>
      <w:r>
        <w:rPr/>
        <w:t>Ƃ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h�^�h�h�I�v�V������w�</w:t>
      </w:r>
      <w:r>
        <w:rPr/>
        <w:t>肷�邱�</w:t>
      </w:r>
      <w:r>
        <w:rPr/>
        <w:t>Ƃɂ��ĉ�ʃ��[�h��U�S�O�w�Q�O�O�ɐ</w:t>
      </w:r>
      <w:r>
        <w:rPr>
          <w:rtl w:val="true"/>
        </w:rPr>
        <w:t>ݒ</w:t>
      </w:r>
      <w:r>
        <w:rPr/>
        <w:t>肷�邱�</w:t>
      </w:r>
      <w:r>
        <w:rPr/>
        <w:t>Ƃ��o����B�ȗ����͂U�S�O���S�O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v���O�����I�����A��ʃ��[�h�̓v���O������s�O�̃��[�h�ɖ</w:t>
      </w:r>
      <w:r>
        <w:rPr>
          <w:rtl w:val="true"/>
        </w:rPr>
        <w:t>߂</w:t>
      </w:r>
      <w:r>
        <w:rPr/>
        <w:t>�</w:t>
      </w:r>
      <w:r>
        <w:rPr/>
        <w:t>B�]��āA�v���O������r���I�����Ă��ʃ��[�h�̓v���O������s�O�̃��[�h�Ɏ����I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v���O�����́h�p�h������Ƃɂ��I������B�</w:t>
      </w:r>
      <w:r>
        <w:rPr>
          <w:rtl w:val="true"/>
        </w:rPr>
        <w:t>܂</w:t>
      </w:r>
      <w:r>
        <w:rPr/>
        <w:t>��</w:t>
      </w:r>
      <w:r>
        <w:rPr/>
        <w:t>A�h�b�������{�b�h�i�a���������j�͖��������B�A���h�b�������{�b�h���͂���Ɓh�O�b�h���\�������ʂ���s�X�N���[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h�b�������{�r�h������Ƃɂ��A��ʕ\�����</w:t>
      </w:r>
      <w:r>
        <w:rPr/>
        <w:t>ꎞ��</w:t>
      </w:r>
      <w:r>
        <w:rPr/>
        <w:t>~����B�����̃L�[����Ύ�s��Ċ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��Q���������̕������\���o����B�h�j�Q�e�n�m�s�P�U�D�e�m�s�h��h�j�P�e�n�m�s�P�U�D�e�m�s�h�͓����f�B���N�g���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�J���[�b�q�s�g�p���̕����F�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�h�^�c�^�h�I�v�V�������A�h�^�e���h�ɕύX���</w:t>
      </w:r>
      <w:r>
        <w:rPr/>
        <w:t>ꂽ�</w:t>
      </w:r>
      <w:r>
        <w:rPr/>
        <w:t>B��P���������t�H���g�t�@�C��"K1FONT16.FNT"�A��Q���������t�H���g�t�@�C��"K2FONT16.FNT"�̃f�B���N�g���[�p�X�͂��̃I�v�V��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�h�^�l�Q�h�I�v�V�������</w:t>
      </w:r>
      <w:r>
        <w:rPr/>
        <w:t>폜��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Q�@�o�[�W�����P�D�S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��R�[�h����V�t�g�i�h�r�𖾊m�ɂ��A�V�[�N�G���[�⃊�[�h�G���[��h�~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W�P����O���X�e�y�тO���d�O����O���e�b�</w:t>
      </w:r>
      <w:r>
        <w:rPr>
          <w:rtl w:val="true"/>
        </w:rPr>
        <w:t>܂</w:t>
      </w:r>
      <w:r>
        <w:rPr/>
        <w:t>ł���R�[�h�̑�P�o�C�g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o�C�g�͂O���S�O����O���e�b�͈̔͂ł��O���V�e�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r�|�i�h�r�͈̔͊O�ł���</w:t>
      </w:r>
      <w:r>
        <w:rPr/>
        <w:t>悤�</w:t>
      </w:r>
      <w:r>
        <w:rPr/>
        <w:t>ȃC���K���R�[�h�̎��͎��̂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P�o�C�g���O���d�a����O���e�b�̂�̂ɂ��Ắh���h��\������B�i�t�H���g����`�����Ƃ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Q�o�C�g���O���V�e�A�O���S�O�����y�сA�O���e�b��z����̂�̂ɂ��Ắh���h��\������B�i�C���[�K���R�[�h�Ə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t�H���g�̖���`�ӏ��́A�h���h�</w:t>
      </w:r>
      <w:r>
        <w:rPr>
          <w:rtl w:val="true"/>
        </w:rPr>
        <w:t>܂</w:t>
      </w:r>
      <w:r>
        <w:rPr/>
        <w:t>��͑</w:t>
      </w:r>
      <w:r>
        <w:rPr/>
        <w:t xml:space="preserve">S�p�̋󔒂��\�������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R�@�o�[�W�����Q�D�O�̕ύX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ʃ��[�h�U�S�O���R�T�O�i�d�f�`�j���T�|�[�g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S�Ă̕������A�O���t�B�b�N�ϊ��ɂ��h�b�g�C���[�W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h�^�q�h�I�v�V�������</w:t>
      </w:r>
      <w:r>
        <w:rPr/>
        <w:t>폜����</w:t>
      </w:r>
      <w:r>
        <w:rPr/>
        <w:t>A��Ƀy�[�W���[�h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S�@�o�[�W�����Q�D�O�P�̕ύX��e�i���</w:t>
      </w:r>
      <w:r>
        <w:rPr>
          <w:rtl w:val="true"/>
        </w:rPr>
        <w:t>ݔ</w:t>
      </w:r>
      <w:r>
        <w:rPr/>
        <w:t>z�z�\�ȃ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ʃ��[�h�̃f�B�t�H���g���U�S�O���Q�O�O�h�b�g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h�^�s�h�I�v�V�������������āA�U�S�O���S�O�O�h�b�g�\���̏</w:t>
      </w:r>
      <w:r>
        <w:rPr/>
        <w:t>ꍇ�͂����</w:t>
      </w:r>
      <w:r>
        <w:rPr/>
        <w:t>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b�R���p�C����l�r�|�b�o�[�W�����R�D�O����A�o�[�W�����S�D�O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������������@�i���j�@�P�X�W�V�C�P�X�W�W�@�a���@�m�r�D�l�D�b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  <w:t>v�@�i�g�P�q�r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