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ember 0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-C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screen utilities permit fast screen writes on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DA, CGA, and/or EGA adapters without "snow" or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is compatible with ANY column format (e.g. 40/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 Written in Microsoft macro-assembler, the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lightning fast.  The code has also bee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 without sacrificing speed - only 1.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iled code for all 20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run QDEMO10.C to get a feel for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nline Turbo Pascal code was converted to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functions using the rules.asi macro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-C. The assembler code has been revi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formats of ANY size (e.g. 40,80, or variable)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access to addresses and wait-for-retrace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to have multiple pages (4 on CGA and 8 on EGA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.  The filling and transfer procedur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block mode rather than line mode which is fast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with the use of Rows-by-Colum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WIND10S.LIB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nit():  Initializing procedure requir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all Q utilities.  Also has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ve Quick direct screen wr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lv() - referenced (var) string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ngth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v()  - referenced (var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()   - valu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c()  - value strings,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cv() - referenced (VAR) strings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Quick direct screen fil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ows-by-Cols blo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lc()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nd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fill() 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attr() 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attrc()   - repetitive fill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 and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Quick stor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tore() - Saves a Rows-by-Col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restore() - Restores a Rows-by-Col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any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Quick direct screen chang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page()  - Changes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 - up to 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ritepage() - Sets the pag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 utilities are wri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't have to write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isplayed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Quick 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rc()       - go to row/col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cursor() - changes shape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the cursor; saves ol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x() -- returns curren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y() -- returns cuurent cursor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check() -- returns 1 if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attr() -- returns attribute of fore/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box() -- draws a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unctions, just simply include &lt;WINDPROT.H&gt;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rograms.  &lt;W1.h&gt;  must be inclu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initializing statement is necessary qinit()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utilities are used (not required for cursor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utomatically configures the proced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nd also makes it port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ing has been reduced by making the display loop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subroutine and programming the functions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CALL address. One such subroutine is present for QF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/col - The functions do not check for bound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to stay in range.  The functions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lumn on the screen to be 1,1. They also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; they do not truncate at EOL.  You of cour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thing like Row:=1 and Col:=255 which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=3 and col=15 on a screen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/colr - In qwritec, qwritecv, qfillc, and qattrc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columns are simply averaged.  To center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an 80 column display, set coll:=1 and colr:=8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n a certain column number, set both values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/cols - They can be any positive integer to defin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ws-by-Columns starting at row, col.  Values &lt;=0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function.  Please keep cols limited to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- The attributes range from 0 to 255. 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will be operated by modulo 256 to stay useful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uppress any changes to the screen attribut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currently on the screen.  For help with attribu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rian Foley's FWATTR.INC on Borland's Programming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n Turbo Pascal Data Library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In qwritelv, you can write partial string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and starting index (St[i]).  All other qw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the string to be null terminated. Length can be any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- The original type was set for string length of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y be changed to any value between 1 and 255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ll type statements to reflect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/dest - For qstore/restore this can be a pointer for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array variable.  Be sure there is sufficient room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are: (rows * cols &lt;&lt; 1) which is two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olumn (one for character one for attrib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ore_array[4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tore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_array = (char *)malloc(((rows * cols) &lt;&lt; 1)*(sizeof(char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ore (row,col,rows,cols,store_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store (row,col,rows,cols,store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- The page range depends upon your adap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A - On Monochrome cards, there is only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- Page 0 to 3 in modes 2 and 3 (80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0 to 7 in modes 0 and 1 (40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- Page 0 to 7 in any mode (as I understa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/background -- can be any of the colors listed in COL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ype -- can be any border type defined in (w1.h)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GA or better, you already have memory on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the 80x25 display you normally see.  The tw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llow you to use Q screen utilities on these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which ever you choose.  However, Turbo-C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printf,fprintf,puts,putch are dedicated to page 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included gotorc as one utility that works on all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nd your programs with "qpage (0)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is fast?  Well, I thought it would be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riteria to get a feeling for speed.  The unit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comparison are "screens/second".  To make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is repeated with a FOR loop to fill several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nd timed.  qwriteXX use 80 character strings, and q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fill use rows=25 and Cols=80.  At the moment,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atings on my own computer (IBM XT -- NEC-V20, HERCULES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cessors will be proportional.  Monochrome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are identical to EGA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S C R E E N S / S E C O N D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g -- 80286 --    -- 8086 ---    -- 808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  Attr EGA     CGA    EGA     CGA    EGA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---- -----------    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lv    Yes   35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44.8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v     Yes    7.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7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      Yes    7.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21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c     Yes   18.8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7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cv    Yes    7.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21.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lc      Yes  100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80.9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l       Yes  100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83.2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ttr       Yes   83.2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ttrc      Yes   83.2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ore      N/A    9.8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store    N/A   69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creens= 0  (*COLO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itscreens=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A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cro-Assembler 4.0 and user.asi macro fil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C calling protocol in TURBO-C. User.asi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URBO-C disks. I plan to comment th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 it at a later date, so other users can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cros and call assemb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lease of this utility, I hope to introduce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amware.  These utilities are FREE, so don't worry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rs have done some superior individual effor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ed many.  But the problem is just that - they a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 that as packages are not compatible with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.  And many of the programs are released as copyrigh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s cannot use them in certain contexts.  It seem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other expertise and discover ways to combine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the benefits can improve greatly.  This is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amware, users CAN and are encoura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se the utilities to enhance their program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private and commerci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bine, create, and edit other utilities and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amware by permission of the previous author(s)/edi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nhance shareware programs provided they ar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way represent or advertise the power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, but shall credit the use of Tea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sk about questionable us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amware, users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tribute the utilitie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bine, create, and edit other utilities and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areware or for any profit as enhanc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ies are assumed if the user misuses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ssistance and original ideas from 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6317,3247], these routines would not have been writt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by Michael G. Mlachak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 by Jim LeMay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s may be used and distributed without pro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contexts.  I must be contacted for any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problems such as snow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U R B O  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lachak[76327,1410] (1-219-397-8952 after  6:00 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8 Stewart Court, East Chicago, IN. 4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U R B O  -- P A S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LeMay [76011,217]  (1-817-735-4833  after 1800 C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41 Klamath Rd., Ft. Worth, TX, 76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List of all function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s in (windprot.h). Type definitions in (w1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void q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in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page: maximum number of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ait  : if 1 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seg   : base address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0seg: base address for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wait: same as q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writelv (int row, col, attr,length; st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writev  (int row, Col, attr; st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write   (int row, col, attr; st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writeC  (int row, coll, colr, attr; st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writecv (int row, coll, colr, attr; st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fillc (int row, coll, colr, rows, cols, attr;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fill  (int row, col, rows, cols, attr;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attr  (int row, col, rows, cols,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attrC (int row, coll, colr, rows, cols,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store (row, col, rows, cols; ch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restore (row, col, rows, cols; 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page  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qwritepage (int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otorc (int 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ursorchange (int new);   ** RETURNS: old curs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egacheck(void) -- returns 1 if ega monitor,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iattr(int foreground,background) -- returns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e/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qbox(int row, col, row, cols, attr, ty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(6-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it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leased under team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