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RODUCING L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 OF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lory days of CP/M, the computer indus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d with a plethora of diskette formats. Sinc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standard around, particularly when the 5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, data interchange between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nufacturers attempted to provide a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ir users the ability to at least re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s. Rather than promoting a 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ncouraged manufacturers to adopt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s a marketing tool. Partially as a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and partially out of a need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apabilities, Ward Christiansen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pecification for the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, elegant in its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, has transcended the decline of CP/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the ascendency of MS-DOS to become a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data transfer between remote compu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true, even in the light of the near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another de facto standard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s popularized by the IBM-PC family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of the new PS/2 with its incompatibl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the XModem protocol's place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able future, seems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TOCOL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building block of XModem is an 8-bi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 please, arranged into transmission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132 characters, never more nor less.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XModem, commonly called CRC-X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locks are exactly 133 character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extension , and a second known as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guess, not only is the length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xed, but so too is the format. The XMod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&lt;REC&gt; &lt;~REC&gt; &lt;...128 Data Bytes...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H - 0x01 Signals the start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- Is the sequential block number reduced modul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EC - The ones-compliment of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- an 8-bit sum of the preceding 12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, formed by adding each by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or, then dropping all but the low or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dditional characters i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and recovery, making the XModem protoco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-free" means of data transfers under otherwise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 and its compliment are includ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blocks are accidentally lost during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event the accidental duplication of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caused by spurious line noise.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insure the validity of the actual data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garbled by line noise. The fixed length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simplify the logic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COMPU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s essentially uni-directional in natur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low of meaningful information occu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t a time, from the sending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mputer. This is not meant to imp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computer sends and the computer receiv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, there is a constant "dialog" going 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uters during the course of the transmis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ialog that permits XModem to be true, "error-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s a receiver-driven protocol. The receiv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nd almost exclusively controls the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e-planned responses. A typica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ialo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</w:t>
        <w:tab/>
        <w:tab/>
        <w:t xml:space="preserve"> SENDER</w:t>
        <w:tab/>
        <w:tab/>
        <w:t xml:space="preserve">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K&gt;</w:t>
        <w:tab/>
        <w:t xml:space="preserve">    --------------&gt;   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</w:t>
        <w:tab/>
        <w:t>&lt;BLOCK1&gt;</w:t>
        <w:tab/>
        <w:t>FIRST BLO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K&gt;</w:t>
        <w:tab/>
        <w:t xml:space="preserve">    --------------&gt;   BLOCK RECEIV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</w:t>
        <w:tab/>
        <w:t>&lt;BLOCK2&gt;</w:t>
        <w:tab/>
        <w:t xml:space="preserve">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K&gt;</w:t>
        <w:tab/>
        <w:t xml:space="preserve">    --------------&gt;</w:t>
        <w:tab/>
        <w:t>ERROR,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</w:t>
        <w:tab/>
        <w:t>&lt;BLOCK2&gt;</w:t>
        <w:tab/>
        <w:t xml:space="preserve">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K&gt;</w:t>
        <w:tab/>
        <w:t xml:space="preserve">    --------------&gt;   BLOCK RECEIV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</w:t>
        <w:tab/>
        <w:t xml:space="preserve"> &lt;EOT&gt;</w:t>
        <w:tab/>
        <w:tab/>
        <w:t xml:space="preserve">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K&gt;</w:t>
        <w:tab/>
        <w:t xml:space="preserve">    --------------&gt;    E-O-F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through the responses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the receiver control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lso makes provision for unusual circumsta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oth time-out and cancellation mech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ime-outs, time periods which may elaps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in transmission occu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Waiting for SOH - 10 seconds, Rese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 on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Waiting for other block characters -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expected character with som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upon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Waiting for a reply to a block -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nd last block upon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tocol description also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ender or receiver to cancel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particular value when too man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, or, in rare cases, whe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broken. The threshold beyond which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cancellation, although specified as 10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scription of the protocol,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rbitrary over time. The cancellation code,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x10, may be sent by either the sender or rece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&lt;SOH&gt; or normal acknowledg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several significant enhanc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tocol as originally define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en. The intent of these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en to improve upon the error-handl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col, and to make the protocol more ame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ss time-efficient communication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ose presented by for-pay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tocol more error-free, the checksum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sign has been replaced by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called a Cyclical Redundancy Check or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a polynomial equation, the CRC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demonstrated to be sensitive to all b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 per cent of errors. This error detection rat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7 percent accurate, is far superior to th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92 percent accuracy of the checksum appro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n additional 8 bits per message see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ment well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hancement seeks to improve communic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ed networks, like those employed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ational services. Basically thi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relaxed time-out between characters in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dditional time before the protocol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hancement, variant of the original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improve overall efficiency by expand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rom 128 characters to 1024 characters.  This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 ymodem, reduces the number of tim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sequence must be sent, there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actual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M XModem engine supports all of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XM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for the popularity of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is the simplicity of the implementation.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ommunications package upon which to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basic implementation of XModem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lthough under certain operating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family, the attempt of the OS to be al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may actually become an imped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LXM engine is to 1) provid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2) in a flexible, easy to understand pack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a sound foundation, the LiteCom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 Because of the manner in which the LXM eng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virtually any application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's error-free protocol, without being rele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NGI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M engine consists, primarily of two functions, 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cxtrec, receive a record and transm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Because these two functions 'understan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 internally, they assum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necessary housekeeping, relying up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nly the most basic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xrrec function receives one or more rec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ystem. The host program control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CRC or checksum, the time-out method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, handles, in what ever way appropriate,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have been received, and can optionally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data from the companion system. Lcxrrec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nchronizing with the compan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rrectly maintaining the flow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xtrec performs in a like fashion when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nd one or more records. The host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nt the record to be transmitted, and lcxtre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 The lcxtrec module assumes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synchronization with the receiving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recognizing the checking method, CRC or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eiver wants to use. Lcxtrec also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when told to do so by the hos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host to optionally monitor the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M engine is closely integrated with the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 While there is every likelihood that the eng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function with other similar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, Ltd., can only support the LX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hen used with either the LiteComm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AND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 is an 8-bit protocol. That is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recognizes nor tolerates parity checking, i.e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plus a specified parity. Since the LX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rmine the current settings for parity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, the responsibility for control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rests with the host program. Before using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unctions lcxrrec or lcxtrec, the host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settings are no parity, 8 data bi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_setup function. Upon final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host program must reset these valu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ting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IM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cxrrec and lcxtrec employ a hardware-bas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onnects directly to the norma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vector 0x1C; The Microsoft and Turbo C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so establishes an special routin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() function, to insure that this vector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t is original setting when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This is not true of the Datalight vers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light library does not, at present, have 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, for Datalight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vector is properly reset, this pl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by abnormal termination of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subsequent system crash. The saf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ght user's to employ would be to use the lc_clr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host program termination.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Datalight users may want to investigate 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signed for Datalight C users's.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have an equivalent function to the at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Comm ToolBox permits you a great deal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ing the communications handler to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We must caution you, however,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LXM engine, the minimum buffer siz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_opn function are not adequate to support LX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transmitting records at eithe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or on the new generation of high-speed (above 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LXM, it was quick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 small a transmit buffer quickly resul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 condition. We recommend that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 engine, the transmit buffer be set at a minimu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avoid the overflow condition.  If you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he YModem variant, then the minimum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at least 1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-XOF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st program employs the XON-XOFF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Comm, you must be sure that the automatic XON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ng is disabled before you attempt to trans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cords using LXM. Failure to observe this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a system hang, requiring that the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ACCESSI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XM, certain variables have been defin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available. The host program may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variables at any tim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LXM engine. The correc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 is contained in litexm.h.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host program must NOT alter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_flag - This is the only variabl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be altered by the host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checked periodically by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If _abort_flag has a value o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n progress will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y sending a CAN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nion system. See the TTL.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an example of how this fla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  - If this variable has a non-zero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XM engine is currently using the CRC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method. A zero valu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hecksum method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and crcaccum - These variables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/last calculated check valu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al sense, they are of no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   - This variable contains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lock) number being processed.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correctable error, rec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expected block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transmission or reception, rec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he block sent or recei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ontained in this variable, reduced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, provides the block number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 protocol and must NEVER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    - This variable is set to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application wants to transmit a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dem mode (1024 characters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 of lcxtrec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document the LXM eng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.  They follow, in style and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LiteComm Tool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ages as an addendum to your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litex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cxrrec(port,buff,rbsize,hmode,hdsh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r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hdsh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lock of either 128 or 1024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ystem, using the checking metho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hk, and the time-out value specified in h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establish synchronization with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s the same a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Comm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 should be a pointer to an array of 128 byte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Modem mode, 1024 bytes for YModem mode.  A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ceived into this area, and, if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, LXM will overwrite adjacent data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size is a POINTER to an integer variable.  Lcxrre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ngth of the received block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needed since, using YModem,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024 bytes or 128 bytes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 Lcxrrec automatically detects the block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to the caller so that the caller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hmode determines whether normal or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values are used. Please use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texm header file to insure a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ontained initially in hdshk must be either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, defined in litexm.h. The former spec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CRC checking mode, while the lat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original checksum method.  Note -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YModem mode, hdshk must specify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dshk is a pointer to a character. Lcxrre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to store its reply to the last receiv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is value, and have started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its value under any circumstances.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program TTL for an example of 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xrrec may return several value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xm.h file. Each return value should cau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pond in specific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- A record has been successfully recei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area. Host program process the record and calls 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- The maximum number of attempts to recei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been exceeded. Lcxrrec automatically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Host program should handle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e.g. issu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 (-1) - Lcxrrec has detected that the host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ancellation of transmissio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ort_flag setting (see below) or a fatal recor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red, e.g. a block number has been skipped. 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ncel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- The sending program has requested cancellation.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handle in a fashion similar to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 - The sending program has no more data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xrrec acknowledges the EOT message automatically.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dles like an end-of-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- Lcxrrec failed to establish synchroniz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while waiting to receive the SOH (or ST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) character at the start of the block.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SEQ - The block just received is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block. The host program should ign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block, the call lcxrrec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cx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litex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cxtrec(port, 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block of 128 or 1024 bytes to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checking protocol, CRC or checksum,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receiving station issues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sequence. If necessary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companion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s the same a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Comm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 should be a pointer to a 128 or 1024 byt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ompanion system. This is not a typical,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 as usually found in C. All byt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er will be transmitted.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program to provide any padding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atisfy the length requirement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ecords are padded with NULLS or ^Z (0x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xtrec determines the block size to be transmit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urrent value of the global variable ymod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). If ymodem has a value of TRUE, then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point to a 1024 byte record.  If y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n a 128 byte record is assumed. 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 when operating in YMod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YModem protocol, block sizes may be either 1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, at the senders discretion.  This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n the case of a large number of erro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implementations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lock size if too many errors occur using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, in an effort to get the data throug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normal block of 1024 characters.  Lcx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is featu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t the end of a file, the final block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actly match the transmission block siz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this means that as many as 127 was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ransmitted.  Under YModem, as many as 1023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transmitted in the final bloc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rogram that calls lcxtrec can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be sent is less than 1024 bytes, set th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FALSE, and send multiple 128 byte block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the amount of wasted characters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an the original XModem.  The TTL s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, shows one way of approa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program TTL for an example of lcx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xtrec may return several value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xm.h file. Each return value should cau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pond in specific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- The record has been successfully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area. Host program either calls lcxtrec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transmit, or lcxteot to indica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the compan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- The maximum number of attempts to se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been exceeded. Lcxtrec automatically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Host program should handle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e.g.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 (-1) - Lcxtrec has detected that the host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ancellation of transmission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ort_flag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- The receiving program has requested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 should handle in a fashion similar to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cxt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litex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cxtrec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End of Transmission (End of File)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function must be called to successfu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ransmiss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program TTL for an example of lcx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xteot returns one of two value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xm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- The receiving station has correctly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T. The host program terminates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- Either the receiving system has responded to the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CAN code, or has failed to respo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cxteot function has sent the CAN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. Host program should hand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ner, e.g. issue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alue returned, invoking lcxte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current transmiss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