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MDJET -- A DVI Driver for the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Kaspar / H.-W. K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\"alische Wilhelms Universit\"at M\"u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"ats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DJET (RUM = Rechenzentrum der Universit\"at M\"unster) is a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HP DeskJet printer. It is part of an extensiv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which one of us (H.-W. Kisker) has developed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a dedicated version for IBM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. Although it is derived from Beebe's DVI driver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s have been made to achieve portability to o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oftware is preliminary. The runtime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table indeed, but the program is still under development.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at the time is not up to our normal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tributed by default. For those who are courageo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re or less `writeonly' code, the sourc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. The final version of the driver includ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gether with the above mentioned \TeX\ toolk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cepts and Fac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DeskJet is a pleasingly silent printer which offer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 print quality at a very attractive price. We consid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laser printer alternative for everybody's everyday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isadvantage is that by default the printer com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of RAM for downloading fonts. Even upgra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wo RAM cartridges will supply no more than 256 KB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For many documents this amount is far away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Therefore most of the print job has to be done in g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nfortunately this brings two unpleasent aspect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has to manage a rather great bitmap (over 1 M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N A4 page) and second printing in high resolution graf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ull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blems can be solved by reducing the resolution to 150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pi. RUMDJET offers this possibility as an option.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however, the 300 dpi resolution is indispensable. This dem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handling of storage. The usual approach of swapp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led to an unacceptable increase of processing time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 obtained by deviding the page from top to bottom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hich were processed and printed independently.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dvi file can be almost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ints concerning the driver software should be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UMDJET does not need any swap space on disk. For us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mportant. All of the university PCs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us network. Via the network, software including \TeX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but there is no disk capacity to store private data.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 computers which are equiped just with a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\TeX\ and RUMDJET, but cannot store a grea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output can be directed to a printer immediately.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creation of big printer output files. RUMDJE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next output part while the DeskJet is proces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int buffer. So the printer is bus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n arbitrary number of arbitrary large fonts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If the RAM-storage is not sufficient to hol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 the image is ored line by line into the curr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above mentioned toolkit contains a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pictures created by normal PC software into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is is achieved by making a special font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characters of every picture. RUMDJET can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independent of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output can be sent to a HP LaserJet of an arbitrary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or a quick look at the printed document the re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150 or 100 dpi. This leads to a noticeable de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ime and print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ebe we measured the runtime for process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ACER 1100. The ACER 1100 is a 386 based micro comput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Hz. Here ar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           time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PK fonts)         (sec)     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DJET (300 dpi)        100   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DJET (150 dpi)         67        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DJET (100 dpi)         50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JEP (300 dpi)          62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TOS (180 dpi)         176         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DVIJEP and DVITOS have been add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\ toolkit for the PC which we mentioned above will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the second part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DVI driver RUMDJET for the HP DeskJet (300, 150 and 100 dpi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DVI driver RUMNEC for the NEC P5/P6/P7 printer family (3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dpi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DVI driver RUMVIEW for a wide range of video c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th 1024x768 pixel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Program  ADI2PXL which converts Autodesk's ADI pi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nto \TeX\ fo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set of conversion programs which converts the grafic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every PC Program to ADI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set of utility programs to manipulate ADI files and \TeX\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MDJET driver itself will be extended by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example the possibility to specify a list of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ixel or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consider the released preliminary version of RUMD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stable, we are of course highly interested in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functions which will show up during everyday use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 us if you run in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et it from the file server {\tt listserv@dhdurz1.bitn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nd one of the following formatted disks to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/2"   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/2"   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1/4"   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1/4"    1.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gang Kaspar                      H.-W. K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M\"unster              University of M\"u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Computing Center          University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instra\ss e 60                 Einsteinstra\ss 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4400 M\"unster                     D-4400 M\"u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Republic of Germany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z86@dmswwu1a.bitnet                urz10@dmswwu1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251 832473                        49 251 832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