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unday, 1 January 1989  13:22-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MULTI%TRIUMFCL.BITNET@CORNELLC.ccs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w8sdz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U.ASM - little brother to DO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ASM is a little brother to DOSEDIT which will "unhook" i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s well as releasing its memory when activated twice.  (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49,57 of 1988 INFO-IB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a'akov N.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ulti@triumfcl.bit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