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WAP Utilitie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0 -- 04/0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SK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rogram for reducing the RAM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 International's SideKick(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SP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rogram for reducing the RAM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land International's SideKick Plus(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TN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rogram for reducing the RAM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 Logic Corp.'s Tornado(TM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GF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rogram for reducing the RAM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lytic's GOfer(TM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(TM) and this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has established stringent standards for its members.  ASP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that the shareware principle works for yo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resolve a problem with an ASP member (other tha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SP may be able to help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 Box 5786, Bellevue, WA 98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ne Marie, none of this would be possible.  Thanks, Love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hould have as wonderful a beta test crew as I do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of you, it would be impossible to thank you all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try:  Barry, Bill, Gene, Earle, Gary, Frank, Manny, Chuck, Char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, Chris, Ted, Bob, Barry, James, Don, Tom, Elliot, John, Jack, J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, Marilyn and Sally. (I hope I didn't miss an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J.D. Hildebrand and Computer Language Magazin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support of my on-lin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CompuServe Information Service, none of these progra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e left the draw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 uses the TesSeRact(TM) Ram-Resident Librar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SeRact  Standard for  Ram-Resident Program  Commun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 TesSeRact, contact  the TesSeRact 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7 The F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nkintown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15-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MAIL:  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CIMAIL  Account has  been provided  to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by Borland International, Inc. 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 way associated with Borland International, Inc. 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SK will reduce SideKick's memory usage to less than 9000 bytes.  SWAP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gned to work with SideKick Versions 1.50 and later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xA series distributed by AST.  Earlier versions without copy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few, if any,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SP will reduce SideKick Plus' memory usage to less than 90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P is designed to work with SideKick Plus 1.00A and 1.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TN will reduce Tornado's memory usage to less than 8000 bytes.  SWAP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gned to work with all versions of Tornado notes, bu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o work with versions 1.72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GF will reduce GOfer's memory usage to less than 8500 bytes.  SWA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ll versions of GOfe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emory requirements for each program are (all byte cou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environment assigned to th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SK:   86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SP:   88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TN:   79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GF:   83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SK, SWAPSP, SWAPTN, SWAPGF, and The SWAP Utilities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is a trademark of Microlytic'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 and SideKick Plus are registered trademarks of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is a trademark of Micro Log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is a 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VIEW is a trademark of Sunny Hi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QEMM-386 are trademarks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rousel is a trademark of SoftLogic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is a trademark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at this section didn't have to be first, but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NOTIC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; other accompanying written and disk-based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; and all referenced and related program files,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object modules accompanying this document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novative Data Concepts.  The copyright owner hereby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: use the software; make as many copies of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s you wish; give exact copies of the original to any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the software and documentation in its unmodifi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lectronic means.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free software.  This license allows you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rge for a period of 30 days. In order to includ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ny product, either commercial, shareware, free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, registration is required. Any such use of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s in violation of federal copyright laws and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py of the software may be distributed or given away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; this notice must not be remov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HAREWARE VERSION MAY BE DISTRIBUTED IN ANY FORM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 if you with to recei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of any kind associated with this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owner is not liable for damages of any kind.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you agree to this. Every effort has been made by Inno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cepts to make this product bug-free.  However, th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ware development is that it is impossible to guarantee bug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f a registered user reports a verifiable bug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free upgrade to the next version of The SWA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pt of the appropriate registration fee, Innovat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will send the user a printed copy of this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containing a version of The SWAP Utilities withou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screen, and a registration number entitl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s and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 Boards, Users Grou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&lt;See Accompanying VENDOR.DOC file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IRCUMSTANCES MAY THE SWAP UTILITIES BE DISTRIBU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CCOMPANYING DOCUMENTATION FILES (INCLUDING THIS COMPLETE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, AND OTHER MATERIALS PROVIDED WITH THE OFFICI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NOVATIVE DATA CONCEPTS.  ANY SUCH DISTRIBUTION OF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OR ITS RELATED FILES, EXCEPT AS PROVIDED FOR IN THIS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DETERMINED TO BE IN VIOLATION OF FEDERAL COPYRIGHT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SWAP??.COM and TEST??.COM to the sam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SWAP??, YOU MUST INSTALL IT BY RUNNING TEST??.CO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?? will configure SWAP?? for your individual copy of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tecting hot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?? takes no command-line parameters, and will display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addresses to the Standard Output device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 SWAP??, please re-run TEST??, redirect the output 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TESTGF &gt;REPORT.BUG, for example), and send the file to Innovat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with your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EST?? has been run, it is only necessary to run it aga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your application, change operating parameters (i.e., SK+'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otherwise change the configuration or hotkeys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such as these, YOU MUST RUN TEST?? AG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WAP Utilities with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load a swap utility -- either from the command-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.  By default, SWAP?? assumes you will be star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mmand-line, and automatically adds the appropriat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o the keyboard buffer to load your applic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procedure does NOT work correctly when SWAP?? is load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or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SWAP?? from a batch file, you should use the /N switch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, followed by an immediate load of your applica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deKick Clas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SK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K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 switch is used to inhibit stuffing the sequence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; it is YOUR RESPONSIBILITY to load the application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?? will not respond to the hotkey until the application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oth the SWAP utility and your application have been loaded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y will display a message stating it has success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, and give an ACTUAL report of memory available (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 the application thinks is available).  This memory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, so multiply by 1024 to get actual bytes free.  For e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it is not possible to change the signon screen of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correct memory usage.  The memory report you will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ssimistic -- the value that the SWAP utility display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any reason (not enough disk space, etc.) the SWAP Utility was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swap out the application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ing you of that occurence, and both the SWAP utilit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oad any or all of the SWAP utilities into RAM at the same 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ll four will take less than 36K (to load more than 350K wor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one or more of The SWAP Utilities, and receive a copy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 the shareware notice when the program loads,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upgrade notification,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is documentation, and send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S funds only) for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57 The Fairways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kintown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dd $5.00 for shipping to Alaska, Hawaii and Canada, and $10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to Europe and other oversea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fer to order The SWAP Utilities with a credit card, Inno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cepts has made arrangements with the Public (Software) Lib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redit card orders.  Call them at 1-800-2424-PSL (for orders ON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ll 1-713-665-7017) or write to:  PSL, P.O. Box 35705, Hous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 77235-5705. MC/Visa Accepted.  There is a $5.00 service charg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$10 for more than on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will only be provided to registered user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 and you are NOT registered, you may eithe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 at the address above, or contact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userve 70731,20, MCIMAIL 315-5415, or FAX 1-215-886-4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or /? or ? --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      -- do not automatically invoke application by stuffing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(for batch fil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-- remove both SWAP?? and application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x     -- Set Swapping Type (1 = Disk, 2 = EMM or disk if not enough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Type = 2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-- Enable popping up over graphics modes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ath  -- FULL PATHNAME to store swap files on (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x     -- Pasting Throttle (0 = slow, 1= medium, 2 = fast) [default=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-- Use Alt-Key for hotkey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-- Use Ctl-Key for hotkey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-- Use Left-Shift-Key for hotkey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-- Use Right-Shift-Key for hotkey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xx -- scan code for hotkey to use (se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two HEX digits following the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APSK and SWAPSP will use the currently-configured hot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K or SK+ has been inst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TN defaults to ALT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GF defaults to ALT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-- If the /N switch is used, The SWAP Utility will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appropriate keystroke combination to load the applic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 when it goes resident.  This option MUST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WAP Utilities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 -- Use this option to cleanly remove SWAP?? and your application from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isk swapping is in use, the swap files will be deleted before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the application also uses expanded memory, it will be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If the application uses disk-based swap files (such as SideKick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 they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 -- The /S parameter determines the type of swapping to us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?? will attempt to use EMS first; if not enough expa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swap all of your application, two swap files will b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?? will use disk (default, C:\) for swapping.  The /S parame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 to override the default check for EMS, and force swapping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expanded memory for use by other programs.  The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'x' with this option are 1 (force disk swapping) or 2 (use EM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/S1, /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-- Because there are so many video adapters, and no standard wa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pping up TSRs over various graphics modes, the SWAP Utiliti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nhibit popping up over graphics modes (except for Microsof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 will ALWAYS pop up over MS Word 4.0 on CGA, EGA,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systems [not in Herc 90x43 mode]).  Many TSR applicatio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-in support for graphics modes, so using the /G switch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o pop up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YOU AVOID POPPING UP SWAP UTILITIES OVER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path -- The /D parameter tells The SWAP Utility what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 the swap files on.  The default is the root directory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' (C:\).  The pathname is limited to 30 characters, and mus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rive specification, and path.  The trailing backslas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There MUST be a space character (if this option is no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command-line) following the pathname, and before another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n example path is: /D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x -- This option may be used to 'throttle' down the pasting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y you are using.  Some applications (the Nort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) cannot handle characters as fast as SWAP?? can feed them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er speed to be used.  The valid values here are 0, 1 or 2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(0) to fastest (2).  The default is FAST (/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 allow the use of more hotkeys than most applications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ccept F11, for example (/K57), or Ctl-LShift-Q (/C /L /K1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can be used to determine the scan codes of the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use with the /K parameter (this is not a complete table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simply as a gu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CODE     KEY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1E       B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2E       D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12       F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22       H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17       J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25       L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32       N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18       P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10       R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1F       T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16       V     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11       X  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15       Z   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0b       1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03       3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05       5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07       7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09       9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0C       =   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3B       F2     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3D       F4  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3F       F6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41       F8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43       F10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     57       F12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SP /K58 /T1 /S1 /D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load SWAPSP, swapping to the root directory of drive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otkey of F12, and a paste speed of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GF/l/a/k25/df:\swap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load SWAPGF, swapping to EMS if available, otherwi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SWAPPATH, with a hotkey of Left-Shift-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TN /dD:\ /A/k14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load SWAPTN, swapping to D:\, with a hotkey of Alt-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 for individual SWA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for 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order is no longer important.  You can load The SWAP Utilitie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early or late in your TSR order.  You can also load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 extra DOS memory with 386Max(TM) or QEMM-386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afely load a SWAP utility inside a Software Carousel(TM) par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global SC utility.  You may notice a period of a blank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wap partitions after having used a SWAP utility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, and the partition will chang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nnovative Data Concepts does not suppor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AP Utilities with any currently released version of DESQview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MNIVIEW(TM), or any other similar multitasking programs. 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SWAP utilities may co-exist with these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been unable to verify anything specific.  We do, however, pro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will release a new version of The SWAP Utilities that doe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, by using the DV Programmer's API to tell DV what we're doing. 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or this release has not yet been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 problem with pasting into a particula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IDC for a possible patch.  This patch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gistered users,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ting large blocks into an application, you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'hiccup' with the SWAP message on the display -- this i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your application in and out, to read the next set of key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pport virtually unlimited paste buffers, a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WAP utilities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do not attempt to use a particular applications 'unloa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ve from memory' feature.  It won't work, and will in all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machine.  Use the /U feature of the SWAP util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swap files for disk-based swapping, the SWAP utiliti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t directory of Drive C:.  If you create an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MP with the SET command, the utilities will instea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by that command, and the use of /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.  An example of setting an environment str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=G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G is a fast RAM disk.  This would cause disk-sw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place in the root directory of Drive G:.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 must, of course, be set prior to loading your SWAP uti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will attempt to swap in the following sequence: 1) Try to sw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; 2) If /D specified, try to swap to specified path; 3)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d 'TEMP' and if it exists, swap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; 4) Try to swap to the root directory of Drive C:; or, 5) ab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oth the application and the SWAP utilit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paste does not work with SWAPSK.  Calculator Paste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ideKick is popped up, however, so you can paste from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tepad, and then paste from the notepad into your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mmunication MUST be disabled to use SWA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alarm feature of the Time Planner works correc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+ 1.00A and 1.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UPERPCWK in EMS, do not use the /Q+ parameter.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the DOS prompt will cause problems with SWA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f you change the Services menu text for 'Paste from Clip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reen to Clipboard', TESTSP will not be able to loca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t needs!  These two options MUST be set to thei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n order for TESTSP and SWAPSP to run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T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load Tornado using the 'repea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/N switch, SWAPTN will load Tornado as 'TN 99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he maximum 'pile' size.  There is no cost in 'real' RAM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recommend you load TN that way yourself, if you are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GOfer with either GF, or GF /S.  SWAPGF will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ccordingly.  However, since using the full version of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memory usage, we recommend you use 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S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parameter now takes a pathname, instead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/A parameter with SK 1.58A, although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K-E-Del now removes notebook pas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GF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parameter now takes a pathname, instead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option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G option has been added, for conformity with the other SWA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WAP Utilitie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 intercept certain DOS calls made by Ram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and 'swaps' the entire resident portion of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Expanded Memory, or to disk files.  If swapping goes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wapfiles are created in the specified drive and directory (with /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APFILES MUST NOT BE DELETED WHILE THE SWAP UTILIT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CAUSE YOUR MACHINE TO CRASH IF YOU ATTEMPT TO POP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WAP Utiliti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                                    Quantity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SWAP Utility ($20) ________________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WO SWAP Utilities ($35) ______________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UR SWAP Utilities ($60) _____________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ircle the utilities you wish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SP (SideKick Plus)       SWAPSK (SideK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TN (Tornado)             SWAPGF (GO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Charges:    U.S.  :  $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: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rop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:  $15.00 + Normal Shipping Charge (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hipping Charges_____________________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Due:                                       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Disk Size:  3.5" ____  5.25"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hear about SWAPSK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57 The Fairways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nkintown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register The SWAP Utilities directly with us,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(Software) Library, at 1-800-2424-PSL (for orders on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call 1-713-665-7017) or by writing PSL; P.O. Box 3570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ton, TX 77235-5705.  MC/Visa Accepted.  There is a $5.00 sur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credit card orders ($10 for more than one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pay for your SWAP utilities with a credit car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order it from the PSL;  Innovative Data Concepts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credit card ord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BOARD AND VENDOR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's Initial BBS Password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pt and approval of this application, a master disket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along with written authorization to distribute SWAP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57 The Fairways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nkintown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 is a consulting firm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abinowitz, specializing in Ram-Resident programs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vide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 is an Assistant Sysop on the Computer Language Magazin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Information Service and also provide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rland International as a member of 'Team Borland' on their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, in the areas of Turbo C, Turbo Assembler, Turbo Debug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Plus.  He is also the leader of the TesSeRact Development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pushing for Ram-Resident Programm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que used to swap these applications may be appli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s as well, and Innovative Data Concepts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ng other possibile SWAP?? programs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ments, please contact I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osed SWAP utilities include The Norton Guides, Peabod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Memory Mate and M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technique may also be directly incorporated into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for more information, please contact I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of Innovative Data Concepts is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, an organization formed in April 198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en the future of shareware (user-supported software)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to commercial software.  Its members, all of who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who subscribe to a code of ethics, are com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shareware as a method of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has established stringent standards for its members.  ASP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that the shareware principle works for yo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resolve a problem with an ASP member (other tha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SP may be able to help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 Box 5786, Bellevue, WA 98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goals of the AS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orm users about shareware programs and about sharewar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ng and marketin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ourage broader distribution of shareware through us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dealers who agree to identify and explain the nature of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members in marketing their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a forum through which ASP members may communicate,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and learn from each oth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ster a high degree of professionalism among share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programming, marketing, and support standards for ASP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s for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eets the ASP's definition of "shareware" (i.e.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commercial demo with major feature disabled, nor a time-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thoroughly tested by the author and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mful to other files or hardware if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documentation is provided to allow the averag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the major fun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scussion of the shareware concept and of registra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a professional and pos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 will respond to people who send registration pay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omised in the program's documentation.  At a minimum,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knowledge receipt of al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 will establish a procedure for users to report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d, matters such as bug reports, and will describ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in the documentation accompanying all versions of the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will respond to written bug reports from registered us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vides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incompatibilities with other software or hardware and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usual program limitations are noted in the document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shareware (evaluation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will keep the ASP apprised of changes in mailing addr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areware programs they have publishe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upporting; the current version numbers; and of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of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has a dispute with an ASP member-author, the user may app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to mediate for arbitration of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on Gloistein, Membership Secretary of the ASP, at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10,474, or write the ASP at PO Box 5786, Bellevue, WA 98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Information for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sets forth standards for a Shareware disk vend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and maintain an "Approved" status from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Section 2.0 provide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of requirements, while specific standards involving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sletters and catalogs, and distribution are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3.0, 4.0, and 5.0.  Finally, the benefits of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endorsement are listed in sect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Receiving and Maintaining ASP Approv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for a Shareware disk vendor to receive and maintai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status, the following standards 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The vendor must fill out an application form stating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ingness to abide by the ASP standards set forth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 and applying for Associate membe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The vendor must submit sample catalogs, newsletters, etc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s/her application to prove compliance with ASP standa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ndor will include a main ASP office on their catalog / news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ist for verification of continued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A vendor will be given a warning if he/she fails to mee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 the standards.  If the vendor does not rectif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reasonable amount of time, ASP Approved status and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hip will be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 If ASP membership ceases for any reason, the vendor will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cease using the ASP name in any way.  Other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hip will also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ndor advertisements and brochur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offer Shareware for sale and list a pr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ffer Shareware as a promotion for any commercial 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use Shareware as an enticement for the user to pa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state that "Shareware programs require separate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s if found useful".  This explanation must immediate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ce (including "free" if used) or be tied to the pric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erisk.  The wording may be changed with PRIOR WRITTEN appr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Approved vendors will identify ASP member's progra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SP" notation and an explanation such as:  "The notation 'AS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the program complies with the standards of the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hareware Professional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Approved vendors will make an attempt to educate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ure of Shareware.  Although this can be written in the vend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words, it must address the following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 The fee paid to the vendor is a distribution charg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 If the user finds a Shareware program to be of use,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send the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. Registration entitles the user to various right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pending on the author).  These range from the legal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using the software, to printed documentatio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levels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Approved vendors will respect the copyright and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made by individual authors, even if tho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specifically covered in this document.  ASP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place author's restrictions and authorizatio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Vendor.doc on thei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  Approved vendors will provide a written notice cov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(3) concepts in section 4.2 above with all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ed.  If the vendor distributes Shareware in pre-pack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appers, then this notice must be on the OUTSIDE (visible)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ckage.  Approved vendors will not claim to be sell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in situations where they are an authorized deal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gram and the distinction between duplication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al programs and full licensing is made cl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3  Approved vendors will not change or delete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with the program unless specifically author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uthor's documentation or with the author'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authorization.  Vendors may make small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re designed to assist or provide a service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unless prohibited by the author).  Unles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llowed by the author, vendors may place the author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a compressed or library format and may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on a disk with programs by others. ASP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ons and authorization relevant to this section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 in the Vendor.doc file mentioned in section 5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4  Approved vendors also agree to stop distribut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earlier versions requested b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Approved Vendo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disk vendor who receives "ASP Approved"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SP members will be urged to allow ONLY ASP approved vend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pproved vendors may use "ASP Approved Vendor", "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of the Association of Shareware Professionals"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pproved Vendor logo in advertising, cat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ASP Authors will be urged to provide Approved vendo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program updates, and notification of problems wi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Approved vendors will regularly receive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s of ASP members programs, so that they may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pproved vendors will receive the ASP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Approved vendors will also benefit by ASP publicit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ers will be told to look for ASP-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Approved vendors will be Associate members in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ORM FOR A DISK VENDOR TO APPLY FOR ASSOCIATE MEMBERSH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AND TO OBTAIN "ASP APPROVED VEND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igning this vendor application form, we agree to abide by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by the Association of Shareware Professionals (ASP) in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Document and we apply for associate membership in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closed copies of current catalogs, advertising, news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our willingness to comply with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nderstand that Associate members have a dues responsibility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50/years which can be changed by a vote of the ASP ful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gree to send one (1) copy of every catalog/newsletter we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.  We understand that this copy is used onl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compliance with ASP standards.  Thi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Complianc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nderstand that the ASP will provide us with a warning if we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one or more of the standards for ASP approved status.  W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if we do not rectify the problem(s) in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,  ASP Approved status and Associate membershi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n.  We agree that the Board of Directors of the AS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final decision in interpretation of the 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SP approval is withdrawn for any reason, we agree to ce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 (ASP) nam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my signature as an officer of this organizatio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organization to abiding by ASP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print)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's Name (print)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's Title (print)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's Signature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will be reviewed by the ASP Board of Director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when your application is approv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your applic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WA 98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