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NOT a  public domain program. It is 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means it is a commercial program with a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"  option.    QubeCalc  is   copyrighted  by  FormalSof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retains all rights  pertaining to QubeCalc.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a  restricted permission to  users to mak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QubeC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 to regularly use  QubeCalc, you are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with FormalSoft  using the  form provided  o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beCalc  is used for  business purposes, or for  gai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QubeCalc  must be purchased for each comput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granted permission to  copy and distribute  QubeC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by others on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 charge anything  for  QubeCalc itself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cost  based fee (not to  exceed $10) to cover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copy  the printed documentation  in any 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ay NOT  bundle QubeCalc  with any  other produ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 NOT distribute  versions of QubeCalc  which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must include ALL of  the files which are 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 These files must be ARCHIVED together if you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 electronic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 provides  quantity  discounts  for  QubeCalc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sche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NTITY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2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5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9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4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-49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-99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-249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0-499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00+          5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beCalc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distributed as Shareware  and is complet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 registrations. You may register  your copy of QubeCal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 out  the form  below and  mailing  it along  with $7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69.95 + $5 s/h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mal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beCalc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.O. Box 1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andy, Ut. 84091-1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can also accept VISA/MC/AMEX at (801) 565-09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receive the latest  version of  QubeCalc,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, and will be placed on our  update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notification  of  QubeCalc updates  and  new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 from Formal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: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: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copies:___________ Amount enclosed * :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T residents add 6 1/4%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id you find out about QubeCalc or get your copy fro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is currently working on  new features to make Qub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powerful.  If there are any features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added to QubeCalc, please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S FROM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Qube        ProQube is FormalSoft's commercial 3D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 is  similar to  QubeCalc  in that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pages and  the ability  to rotate th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.   In addition,  ProQube has: 512 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,  and  pages,  presentation  graphic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ted programming  language, macro 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nager, mouse support, cell protec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yption,  the ability  to  directly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1-2-3, dBase, DIF, and ASCII fil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anslation program), 104  @func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up  tables),  EGA  43  row  support,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uppor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640K, MSDOS 2.0+,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Qube is available directly from FormalSof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99, or you can find it at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Calc      InstaCalc is  a memory resident  spread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be popped  up through your word 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  and paste  data between  the spreadshe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 processor.    It includes  all 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  as   QubeCalc   except   for   the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Calc is available as  Shareware (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is $49.95 + $5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