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ister the DATA PROTECTOR, fill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registered you will benefit from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registered version of DATA PROTECTOR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nique key provides another level of security :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s the encryption method of the unregistered vers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need to know your unique internal ke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IL :      For six month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send an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USERVE: Up to 30 minutes of suppor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ill be provided to non-registered users and us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 support period on a time basi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formation update about new DATA PROT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 FOR DOS AND WINDOWS VER2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  (COMPANY)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  CITY/TOWN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:  _____________________  ZIP CODE:_________ COUNTRY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  FAX: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:  PIGAS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PROTECTOR VER2.00    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(INCLUDES ONE DISKETT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         $30 each    # computers ___x $3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         $25 each    # computers ___x $25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         $20 each    # computers ___x $2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         $16 each    # computers ___x $16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         $12 each    # computers ___x $12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         $10 each    # computers ___x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residents please add applicable Sales Tax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US$  ______</w:t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USA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INTERNATIONAL POSTAL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UMBERS ARE FOR ORDERS ONLY - Any questions about the statu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pment of the order, refunds, registration options, product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, volume discounts, dealer pricing, site licenses, et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directed to PiG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first learn of DATA PROTECTOR 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comment or sugges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