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16)   This is a testing number dealing with love and marriag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INNER PERSONALITY you may expect a broken m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orce.  If it is YOUR EXPRESSIVE PERSONALITY  you may exp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material wealth and possessions.  If it is your DESTIN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xpect losses in all aspects of your life.  You are a magn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with a forceful  personality that  attracts  others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talent for writing  and  for speaking.   You  ar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ss situations  accurately  and easily.   This is a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bration in which you may experience trials,  emotional  ups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s,  material losses and  other losses  through  over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peculation.    You  dislike restraints of any kind,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freedom in all things and may be promiscuous.  Lea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come the obstacles in your life through  silence and med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 this way will  you  awaken the  spiritual  self,  the rea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lead the way  to solutions   to   your   problems. 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  guard   against overindulgence in the sensual pleasures of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arn control over your emo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