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7)  Your destiny is your mind,  for you are the dreamer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ilosopher.   Your psychic abilities are well developed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ptive mind and a strong understanding of human nature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fooled by others. You are introspective and slip into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ought easily and often for you are not concerned about the purs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terial success.  You will search for your own belief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thodox religions are insufficient for your needs. 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dious nature and enjoy traveling for then you are able to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nowledge that you seek.  You prefer to lead a life of leis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robably live in the country close to natures peace and sere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your mind is so individualistic your dislike advice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convince.  Learn to control your mental powers and to devel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lities of compassion for then you will be able to di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mind for the benefit of mankind.  Guard against de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n you will be driven to live a lonely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