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51)  You may be involved in legal dealings of some kind;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lert to the harsh actions of rivals.  Know that injus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rrected; true and false will be separated; and that the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alance will be operational.   You must maintain a cool, cal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rtial attitude now weighing all situations fairly. Succ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f you listen to and follow your intuition. The challe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of this period can bring you the success and authorit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