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9)  During this period, things will take place quickly a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ing a period of change and transition in which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 the useless and separate yourself from past mistak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ing from them and then letting them go.  If you canno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from the situations which are no long necessary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, then this cycle will do it for you.  It is a ti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your goals will be reached and you should attempt to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jects which are under way but do not start new ones fo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little duration.  It is a good time to take a vacatio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vel.  You should become charitable now and think of other peo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fare.  Present friendships can be made more lasting and str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 friend may return briefly but do not expect the renew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.  This is an ending cycle in which you may change resid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ers, or changes in the family may occur. If you find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from friends, family or situations with which you have l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ng time, it is because the no longer serve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 Creative powers can be used to develop your art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ents.  Use the wisdom provided by this period and do not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by your emotions or wallow in self pity, rather look forwar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with high 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